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â¶ðÅ ÇìÁÅÃ î¹ÖÆ ×¹Çð¿çð ÇÃ¿Ø Çã¾ñ¯º çÅ ÕÆ þ ÇêÛ¯Õó, ê³ÜÅì çÆ ÇÃÁÅÃå ÓÚ ðÃÈõ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ìÇð¿çð ÇÃ¿Ø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éÅíÅ: ê³ÜÅì çÆ éÅíÅ Ü¶ñ· ç¶ ìÅÔð ÇÂ¾Õ êÅÃ¶ ñ¯Õ Ô¾æ Ü¯ó Õ¶ Öó·¶ Ãé ÇÕªÇÕ ÃÅÔîÇäúº â¶ðÅ ÇìÁÅÃ î¹ÖÆ ×¹Çð¿çð Çã¾ñ¯º ÁÅêäÆ ×¾âÆ ÓÚ¯º À°åð Õ¶ Ü¶ñ· ç¶ Á³çð çÅõñ Ô¯ ðÔ¶ Ãé¢ B øðòðÆ Ã¯îòÅð ç¶ Ççé â¶ðÅ ÇìÁÅÃ î¹ÖÆ ×¹Çð¿çð Çã¾ñ¯º ôÌ¯îäÆ ÁÕÅñÆ çñ ç¶ ÃÆéÆÁð ÁÅ×È Áå¶ ÃÅìÕÅ î³åðÆ ÇìÕðî îÜÆáÆÁÅ ù Çîñä êÔ¹¿Ú¶ Ãé¢ ÇìÕðî îÜÆáÆÁÅ çÆ Ç×ÌøåÅðÆ î×ð¯º À°é·» çÆ ÁÅêÃ ÓÚ ÇÂÔ çÈÜÆ î¹ñÅÕÅå ÃÆ¢ À°Ã¶ Ççé ÇìÕðî îÜÆáÆÁÅ ù ÁÅîçé å¯º ò¾è ÜÅÇÂçÅç ð¾Öä ç¶ îÅîñ¶ ÓÚ Ã¹êðÆî Õ¯ðà å¯º ÷îÅéå Çîñ ×ÂÆ¢ ×¹Çð¿çð Çã¾ñ¯º çÆ éÅíÅ Ü¶ñ· ÓÚñÆ ÇÂÔ î¹ñÅÕÅå À°Ã Ãî¶º Ã¹ðõÆÁ» ÓÚ ÛÅÁ ×ÂÆ Üç¯º À°Ô Ü¶ñ· å¯º ìÅÔð ÁÅ Õ¶ ê¼åðÕÅð» ç¶ ðÈìðÈ Ô¯Â¶¢ À°Ã î½Õ¶ Üç¯º ÇÂ¾Õ ê¼åðÕÅð òñ¯º ×¹Çð¿çð Çã¾ñ¯º å¯º ê¹¾ÇÛÁÅ Ç×ÁÅ ÇÕ ÇìÕðî îÜÆáÆÁÅ À°µêð âð¾×÷ åÃÕðÆ ç¶ ÇÂñ÷Åî Ôé å» À°é·» ÇÕÔÅ ÇÕ À°Ô Ãí öñ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ìÕðî îÜÆáÆÁÅ éÅñ Ü¶ñ· Á³çð Ô¯ÂÆ î¹ñÅÕÅå ìÅð¶ ìÅÔð ÁÅ Õ¶ â¶ðÅ ÇìÁÅÃ î¹ÖÆ é¶ ÇÕÔÅ, TÀ°Ô ìÔ¹å Ú¿×¶ Áå¶ õ¹ô Ôé¢ ÇÜÔóÆÁ» Á³çðñÆÁ» ×¾ñ» Ôé, À°Ô ÃÅðÆÁ» å» éÔÄ ÕÆåÆÁ» ÜÅ ÃÕçÆÁ»¢U ÇìÕðî îÜÆáÆÁÅ À°µêð Ô¯ÂÆ ÕÅðòÅÂÆ ìÅð¶ ÕÆå¶ ÃòÅñ Óå¶ À°é·» ÇÕÔÅ, TîËù ô¯íÅ éÔÄ Çç¿çÅ ÇÕ îËº ÇÕÃ¶ åð·» çÅ Õ½îËºà Õð», êð Çðôå¶çÅðÆ ÁÅêäÆ Ü×·Å þ Áå¶ ÃðÕÅð Ü¯ Õð ðÔÆ þ À°Ô ÁÅêäÆ Ü×·Å¢ À°Ô î¶ðÅ ÇÂ¾Õ ç¯Ãå þ, îËº Çîñ»×Å¢U ìÔ¹å Ø¼à ç¶Öä ù ÇîÇñÁÅ þ ÇÕ Üç¯º â¶ðÅ ÇìÁÅÃ î¹ÖÆ ×¹Çð¿çð Çã¾ñ¯º ÇÂÃ åð·» ÜéåÕ å½ð Óå¶ ê¼åðÕÅð» ÓÚ ÁÅÂ¶ Ô¯ä, êð À°é·» òñ¯º Çç¾å¶ ÇìÁÅé é¶ ÇÃÁÅÃÆ ×ÇñÁÅÇðÁ» ÓÚ éòÄ ÚðÚÅ ÷ðÈð Û¶ó Çç¾åÆ þ¢ ÇêÛñ¶ Õ¹¾Þ Ãî¶º å¯º ×¹Çð¿çð Çã¾ñ¯º òñ¯º ê³ÜÅì ç¶ ê³æÕ Áå¶ ÇÃÁÅÃÆ ÔñÇÕÁ» ÓÚ Ãð×ðîÆ ÇçÖÅÂÆ ÜÅä ñ¾×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×¹Çð¿çð Çã¾ñ¯º çÅ ÇêÛ¯Õó: </w:t>
      </w:r>
      <w:r>
        <w:rPr>
          <w:rFonts w:cs="Satluj" w:ascii="Satluj" w:hAnsi="Satluj"/>
        </w:rPr>
        <w:t>×¹Çð¿çð ÇÃ¿Ø Çã¾ñ¯º ç¶ ÇêÛ¯Õó À°µêð Ü¶ ÇÂ¾Õ ÞÅå îÅðÆÂ¶ å» â¶ðÅ ðÅèÅ Ã¹ÁÅîÆ ÃÇåÃ¿× ÇìÁÅÃ çÆ ÁÇèÕÅÇðå òËµìÃÅÂÆà î¹åÅÇìÕ ìÅìÅ ×¹Çð¿çð ÇÃ¿Ø çÅ Üéî AIED ÓÚ Ô¯ÇÂÁÅ ÃÆ¢ À°Ô ê³ÜÅì ç¶ ÇÕðÃÅéÆ éÅñ Ãì¿èå ÇÂ¾Õ êÇðòÅð å¯º ÁÅªç¶ Ôé¢ ÃÅñ AII@ ÓÚ ×¹Çð¿çð ÇÃ¿Ø ù À°é·» ç¶ Ã¿å» é¶ ðÅèÅÃ¹ÁÅîÆ ÃÇåÃ¿× ÇìÁÅÃ ç¶ ÁÇèÁÅåÇîÕ ×¹ðÈ òÜ¯º æÅÇêÁÅ ÃÆ¢ ×¾çÆ Óå¶ ÇìðÅÜîÅé Ô¯ä å¯º êÇÔñ» ×¹Çð¿çð ÇÃ¿Ø Ãê¶é ÓÚ ðÇÔ¿ç¶ Ãé¢ â¶ð¶ î¹åÅÇìÕ Ô¹ä À°Ô Ã¶òÅî¹Õå Ôé Áå¶ ÁÅêäÆ ÁÅîçéÆ éÅñ ÁÅêäÅ ö¹÷ÅðÅ Õðç¶ Ôé¢ Ã¶òÅ ç¶ Çéïî» Áé°ÃÅð À°Ô Ã¿ÃæÅ å¯º Õ¯ÂÆ åéõÅÔ éÔÄ ñËºç¶¢ â¶ðÅ ÇìÁÅÃ î¹ÖÆ ×¹Çð¿çð Çã¾ñ¯º é¶ Ãå¿ìð B@BD ù ðÅèÅ Ã¹ÁÅîÆ ÃÇåÃ¿× ÇìÁÅÃ çÅ Á×ñÅ À°åðÅÁÇèÕÅðÆ ÜÃçÆê ÇÃ¿Ø Ç×¾ñ ù Çéï°Õå ÕÆåÅ ÃÆ¢ À°Ã å¯º ìÅÁç ×¹Çð¿çð Çã¾ñ¯º çÆ ê³ÜÅì çÆ ÇÃÁÅÃå ÓÚ Ãð×ðîÆ òèçÆ ç¶Öä ÓÚ ÁÅ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×¹ðÈ éÅéÕ ï±éÆòðÇÃàÆ, Á³ÇîÌåÃð ç¶ ðÅÜéÆåÆ ôÅÃåð ÇòíÅ× å¯º Ã¶òÅî¹Õå Ô¯Â¶ êÌ¯øËÃð Ü×ðÈê ÇÃ¿Ø Ã¶Ö¯º çÅ î³éäÅ þ ÇÕ â¶ðÅ ðÅèÅ Ã¹ÁÅîÆ ÃÇåÃ¿× ÇìÁÅÃ ÁÅêä¶ ÁÅê ÓÚ ÕÅøÆ åÅÕå ð¾ÖçÅ þ¢ êÌ¯. Ü×ðÈê ÕÇÔ¿ç¶ Ôé, Tâ¶ðÅ ÇìÁÅÃ ù î³éä òÅñ¶ ÕÅøÆ Õ¾àó Ôé, Áå¶ À°é·» é¶ ×¹Çð¿çð Çã¾ñ¯º òñ¯º Çéï°Õå ÕÆå¶ À°åðÅÁÇèÕÅðÆ ù òÆ À°Ã åð·» ÃÇòÕÅð éÔÄ ÕÆåÅ¢ çÈÜ¶ êÅÃ¶ ÇÂ¾Õ ÕÅøÆ ×¿íÆð îÅîñ¶ ÓÚ î¹ñ÷î ìÅð¶ ÇÂÃ åð·» ôð¶ÁÅî ÇìÁÅé ç¶äÅ Áå¶ ÇìÕðî îÜÆáÆÁÅ éÅñ î¹ñÅÕÅå ÕðéÆ, ÇÂÔ ÃÅð·Å B@BG çÅ ÇÂ¾Õ ÃÆé ÇåÁÅð Ô¯ ÇðÔÅ þ¢U â¶ðÅ î¹ÖÆ ×¹Çð¿çð Çã¾ñ¯º çÆ ê³ÜÅì çÆ ÇÃÁÅÃå ÓÚ òèçÆ Ãð×ðîÆ ìÅð¶ ×¹ðÈ éÅéÕ ç¶ò ï±éÆòðÇÃàÆ, Á³ÇîÌåÃð ç¶ ÃîÅÜ ôÅÃåð ç¶ ÃÅìÕÅ êÌ¯øËÃð êðîÜÆå ÇÃ¿Ø é¶ À°µåð êÌç¶ô ç¶ î¹¾Ö î³åðÆ ÁÇçÇåÁÅéÅæ çÆ À°çÅÔðä Çç¿ÇçÁ» ÃòÅñ ÕÆåÅ ÇÕ Ü¶ À°Ô î¹¾Ö î³åðÆ ìä ÃÕç¶ Ôé å» ×¹Çð¿çð Çã¾ñ¯º ÇÃÁÅÃå ÓÚ ÇÕú éÔÄ ÁÅ ÃÕç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â¶ð¶ Áå¶ ×¹Çð¿çð Çã¾ñ¯º çÅ ðÅÜéÆÇåÕ å¶ ÃîÅÇÜÕ êÌíÅò: </w:t>
      </w:r>
      <w:r>
        <w:rPr>
          <w:rFonts w:cs="Satluj" w:ascii="Satluj" w:hAnsi="Satluj"/>
        </w:rPr>
        <w:t>â¶ðÅ ðÅèÅ Ã¹ÁÅîÆ ÃÇåÃ¿× ÇìÁÅÃ ê³ÜÅì ç¶ éÅñ-éÅñ ç¶ô ç¶ ÕÂÆ ÇÂñÅÇÕÁ» ÓÚ Ú¿×Å ÁÃð þ¢ ÇÂÃ¶ ÕÅðé îÅÇÔð» çÅ î³éäÅ þ ÇÕ â¶ðÅ ÇìÁÅÃ ðÅÜéÆÇåÕ Áå¶ ÃîÅÇÜÕ å½ð Óå¶ ÁÃð ðÃÈõ ð¾ÖçÅ þ¢ ê³ÜÅì ÓÚ ñ¾Ö» çÆ Ç×äåÆ â¶ðÅ ÇìÁÅÃ ç¶ êËð¯ÕÅð Ôé¢ êÌ¯. Ü×ðÈê ÇÃ¿Ø ÕÇÔ¿ç¶ Ôé, TÀ°Ô ÕÅøÆ ò¾âÅ ð¯ñ ÁçÅ Õðç¶ Ôé, õÅÃ å½ð Óå¶ ÇÂ¾Õ ÇÕ¿× î¶Õð ç¶ å½ð Óå¶¢ â¶ðÅ ÇÂ¾Õ ìÔ¹å ò¾â¶ ÃÅîðÅÜ ò»× þ¢ À°Ô ÁÅêäÆ åÅÕå, êÌíÅò Áå¶ ø½ñ¯Áð÷ çÆ ò¾âÆ Ç×äåÆ éÅñ Çê³â å¯º ñË Õ¶ ÃÈì¶ åÕ çÆ ÇÃÁÅÃå ù êÌíÅÇòå Õðé çÅ çî ð¾ÖçË¢U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ê³ÜÅì çÆ ÇÃÁÅÃå ÓÚ â¶ðÅ ÇìÁÅÃ ç¶ êÌíÅò ìÅð¶ ×¹ðÈ éÅéÕ ç¶ò ï±éÆòðÇÃàÆ ç¶ ÃîÅÜ ôÅÃåð ÇòíÅ× ç¶ ÃÅìÕÅ êÌ¯øËÃð êðîÜÆå çÅ Õ¹¾Þ Ô¯ð î³éäÅ þ¢ êÌ¯. êðîÜÆå ÕÇÔ¿ç¶ Ôé, T×¹Çð¿çð Çã¾ñ¯º ìÔ¹å ÁÅðÅî éÅñ ÁÅêä¶ ÔñÕ¶ å¯º Ú¯ä ñó Õ¶ ÇÜ¾å ÃÕç¶ Ôé¢ îËº À°é·» çÆ Ãð×îÆÁ» å¯º ìÔ¹åÅ þðÅé éÔÄ, êð ÇÂÃ â¶ð¶ çÆ õÅÃ ×¾ñ ÇÂÔ þ ÇÕ À°Ô ê³Ç×Á» å¯º çÈð ðÇÔ¿çÅ þ¢U ìÅìÅ ÜÆ çÆ ÇÃÁÅÃå ÓÚ òèçÆÁ» Ãð×ðîÆÁ» ìÅð¶ êÌ¯. êðîÜÆå ÕÇÔ¿ç¶ Ôé, TîËù éÔÄ ñ¾×çÅ À°Ô ÁÅÀ°ä×¶, êð Ü¶ ÁÅÀ°ä×¶ òÆ å» Õ¯ÂÆ þðÅéÆ òÅñÆ ×¾ñ éÔÄ Ô¯ò¶×Æ ÇÕªÇÕ À°é·» é¶ ÁÅêäÅ À°åðÅÁÇèÕÅðÆ êÇÔñ» ÔÆ Çéï°Õå Õð Çç¾åÅ ÃÆ, Áå¶ Ô¹ä À°Ô ôÅÇÂç ÇÕÃ¶ éÅ ÇÕÃ¶ î½ÜÈçÅ Õ¿î ÓÚ õ¹ç çÆ ôîÈñÆÁå ð¾ÖäÅ ÚÅÔ¹¿ç¶ Ô¯ä×¶¢ Ã¾Ú¶ Ã½ç¶ ò»× (â¶ðÅ ÇÃðÃÅ), ÇÃÁÅÃå ÓÚ À°Ã åð·» çÅ À°é·» çÅ êÌíÅò éÔÄ ÇÕªÇÕ îËº éÔÄ ç¶ÇÖÁÅ ÇÕ Õç¶ À°Ô Õç¶ ÇÃ¾èÅ ò¯à» êÅÀ°ä ìÅð¶ ×¾ñ Õðç¶ Ô¯ä, Áå¶ ÁÇÜÔÅ êÌíÅò ìÔ¹å ÃÆÇîå Ô¹¿çÅ þ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ÔóÆÁ» î¹ñÅÕÅå» ÚðÚÅ ÓÚ ðÔÆÁ»: </w:t>
      </w:r>
      <w:r>
        <w:rPr>
          <w:rFonts w:cs="Satluj" w:ascii="Satluj" w:hAnsi="Satluj"/>
        </w:rPr>
        <w:t>B@BD ÓÚ Ç×ÁÅéÆ ÔðêÌÆå ÇÃ¿Ø ù åõå çîçîÅ ÃÅÇÔì çÆ Üæ¶çÅðÆ å¯º AE Ççé» ñÂÆ øÅÇð× Õð Çç¾åÅ Ç×ÁÅ ÃÆ¢ À°Ã å¯º ìÅÁç â¶ðÅ î¹ÖÆ ÇìÁÅÃ ×¹Çð¿çð Çã¾ñ¯º õ¹ç Ç×ÁÅéÆ ÔðêÌÆå ÇÃ¿Ø ù À°é·» çÆ ìÇá§âÅ ÇòÚñÆ ÇðÔÅÇÂô Óå¶ Çòô¶ô å½ð Óå¶ Çîñä êÔ¹¿Ú¶ Ãé¢ À°Ã î¹ñÅÕÅå ìÅð¶ Ç×ÁÅéÆ ÔðêÌÆå ÇÃ¿Ø é¶ ÇÕÔÅ ÃÆ ÇÕ ×¹Çð¿çð Çã¾ñ¯º ê³ÜÅì ç¶ î½ÜÈçÅ ÔÅñÅå ù ñË Õ¶ ÇÚ¿åå Ôé¢ ÔðêÌÆå ÇÃ¿Ø é¶ ÇÕÔÅ ÃÆ, TÀ°é·» é¶ îËù Çîñ Õ¶ ÇÚ¿åÅ êÌ×àÅÂÆ ÃÆ ÇÕ ê³ÜÅì ìÔ¹å ÇâÃàðì Ô¯ ÇðÔÅ þ, ÔÅñÅå ìÔ¹å éÅõ¹ô×òÅð ìä ðÔ¶ é¶ Áå¶ ÃÅù èÅðÇîÕ ñ¯Õ» ù ÁÅêÃ ÓÚ Çîñ Õ¶ À°é·» ù Ã¹èÅðé ìÅð¶ ïåé ÕðéÅ ÚÅÔÆçË¢U ÇÂÃ å¯º êÇÔñ» B@BD çÆÁ» ñ¯Õ ÃíÅ Ú¯ä» å¯º êÇÔñ» E éò¿ìð B@BB ù êÌèÅé î³åðÆ éð¶ºçÌ î¯çÆ â¶ðÅ ðÅèÅ Ã¹ÁÅîÆ ÃåÃ¿× ÇìÁÅÃ êÔ¹¿Ú¶ Ãé¢ À°é·» é¶ â¶ðÅ î¹ÖÆ ×¹Çð¿çð ÇÃ¿Ø Çã¾ñ¯º éÅñ î¹ñÅÕÅå ÕÆåÆ Áå¶ â¶ð¶ ÓÚ Ø°¿î Õ¶ À°µæ¶ Ú¾ñ ðÔ¶ ÕÅðÜ» ìÅð¶ òÆ ÜÅÇäÁÅ ÃÆ¢ ÇÂÃ å¯º ÇÂñÅòÅ, ôÌ¯îäÆ ÁÕÅñÆ çñ (Á³ÇîÌåÃð) ç¶ êÌèÅé ÇÃîðéÜÆå ÇÃ¿Ø îÅé ù B@BC ÓÚ ×¹Çð¿çð Çã¾ñ¯º éÅñ â¶ðÅ ðÅèÅ Ã¹ÁÅîÆ ÃÇåÃ¿× ç¶ ÇÂ¾Õ ÃîÅ×î ÓÚ òÆ ç¶ÇÖÁÅ Ç×ÁÅ ÃÆ¢ À°Ã ÃîÅ×î çÆ ÇÂ¾Õ åÃòÆð òÆ Ã¯ôñ îÆâÆÁÅ À°µêð ÕÅøÆ òÅÇÂðñ Ô¯ÂÆ ÃÆ¢ â¶ðÅ î¹ÖÆ çÆÁ» ðÅôàðÆ ÃòËî Ã¶òÕ Ã¿Ø ç¶ î¹ÖÆ î¯Ôé íÅ×òå éÅñ î¹ñÅÕÅå» ÕÂÆ òÅð îÆâÆÁÅ çÆÁ» Ã¹ðõÆÁ» ìäçÆÁ» ðÔÆÁ» Ôé¢ â¶ð¶ ÓÚ ÁÕÅñÆ çñ ç¶ ÃÅìÕÅ ÁÅ×È îðÔÈî êÌÕÅô ÇÃ¿Ø ìÅçñ òÆ ÁÅªç¶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Ú¯ä» ç½ðÅé ÇÃÁÅÃÆ ñÆâð» çÆÁ» ø¶ðÆÁ»: </w:t>
      </w:r>
      <w:r>
        <w:rPr>
          <w:rFonts w:cs="Satluj" w:ascii="Satluj" w:hAnsi="Satluj"/>
        </w:rPr>
        <w:t>ñÆâð À°Ô ÚÅÔ¶ ê³ÜÅì çÅ Ô¯ò¶, ÇÔîÅÚñ êÌç¶ô Ü» ÔÇðÁÅäÅ çÅ, â¶ðÅ ÇìÁÅÃ Ú¯ä» ç¶ é¶ó¶ Ôð êÅðàÆ ç¶ ñÆâð ù ÁÅêä¶ ò¾ñ ÇÖ¼ÚçÅ¢ ÁÕÃð Ú¯ä» å¯º êÇÔñ» ÇÃÁÅÃÆ ñÆâð» çÆÁ» ø¶ðÆÁ» â¶ðÅ ÇìÁÅÃ ÓÚ ç¶ÖÆÁ» Ü»çÆÁ» Ôé¢ ñÆâð» òñ¯º â¶ðÅ î¹ÖÆ ×¹Çð¿çð Çã¾ñ¯º éÅñ î¹ñÅÕÅå ÕðÇçÁ» çÆÁ» åÃòÆð» òÆ Ã¯ôñ îÆâÆÁÅ À°µêð êÅ Õ¶ ÇÂ¾Õ õÅÃ Ã¿ç¶ô ç¶ä çÆ Õ¯Çôô ÕÆåÆ Ü»çÆ þ¢ êð â¶ð¶ çÅ çÅÁòÅ þ ÇÕ À°é·» çÆ ÇÕÃ¶ òÆ ÇÃÁÅÃÆ êÅðàÆ éÅñ Ô¯ÂÆ ðÅÜéÆÇåÕ Ü» òêÅðÕ Ã»Þ éÔÄ, êð Çøð òÆ ÇÂÃ â¶ð¶ À°µêð êÌèÅé î³åðÆ éð¶ºçÌ î¯çÆ, ÃÅìÕÅ î¹¾Ö î³åðÆ ÚðéÜÆå ÇÃ¿Ø Ú¿éÆ Ãî¶å Ô¯ð ÇÃÁÅÃÆ ÁÅ×È ÁÕÃð ÁÅªç¶-Ü»ç¶ ðÇÔ¿ç¶ Ôé¢ Õ»×ðÃ ÁÅ×È ðÅÔ¹ñ ×»èÆ òÆ ÇÂÃ â¶ð¶ À°µêð ÁÅ Ú¹¾Õ¶ Ôé¢ â¶ð¶ òñ¯º Õç¶ òÆ ò¯à» ÓÚ ÇÕÃ¶ êÅðàÆ ù ò¯à» êÅÀ°ä ñÂÆ éÔÄ ÇÕÔÅ Ç×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â¶ðÅ ÇìÁÅÃ çÅ ÇêÛ¯Õó: </w:t>
      </w:r>
      <w:r>
        <w:rPr>
          <w:rFonts w:cs="Satluj" w:ascii="Satluj" w:hAnsi="Satluj"/>
        </w:rPr>
        <w:t>â¶ðÅ ðÅèÅ Ã¹ÁÅîÆ ÃÇåÃ¿× ÇìÁÅÃ çÆ òËµìÃÅÂÆà î¹åÅÇìÕ, â¶ð¶ çÅ þµâÕ¹ÁÅðàð â¶ðÅ ìÅìÅ ÜËîñ ÇÃ¿Ø þ¢ ÇÂÔ éÅî â¶ð¶ ç¶ Ã¿ÃæÅêÕ ìÅìÅ ÜËîñ ÇÃ¿Ø ç¶ éÅî À°µêð ð¾ÇÖÁÅ Ç×ÁÅ þ Ü¯ Ã¿é AH@@ ç¶ ÁÖÆðñ¶ çÔÅÕ¶ ÓÚ ÇÂ¾æ¶ ÁÅ Õ¶ òÃ¶ Ãé¢ íÅðå ÓÚ ðÅèÅ Ã¹ÁÅîÆ ÃÇåÃ¿× ÇìÁÅé Ã¿ÃæÅ ç¶ ê³Ü Ô÷Åð å¯º òÆ Ç÷ÁÅçÅ ÃËºàð÷ Ôé, Áå¶ Ã¿ÃÅð íð ÓÚ ÇÂÃ â¶ð¶ ç¶ êËð¯ÕÅð I@ å¯º òÆ Ç÷ÁÅçÅ ç¶ô» ÓÚ î½ÜÈç Ôé¢ ÇÂÃ â¶ð¶ ç¶ ê³ÜÅì Áå¶ ÔÇðÁÅäÅ Ãä¶ Ãî¹¾Ú¶ íÅðå ç¶ ñ×í× Ôð ôÇÔð, ÕÃì¶ ÓÚ ÃÇåÃ¿× Øð Ôé ÇÜé·» ÓÚ ÔøåÅòÅðÆ ÇÂ¾Õ¾á Ô¹¿ç¶ Ôé¢ ê³ÜÅì ç¶ Ç÷ñ·Å Á³ÇîÌåÃð ç¶ ÇìÁÅÃ ÕÃì¶ ÓÚ ÃæÅÇêå ÇÂÔ â¶ðÅ ÇÂ¾Õ ÃòË-Çéðíð íÅÂÆÚÅðÅ þ ÇÜÃ ÓÚ êÌôÅÃÇéÕ Áå¶ ÇðÔÅÇÂôÆ ÃÔÈñå» ôÅÇîñ Ôé¢ êÌôÅÃé ù êÈðÆ åð·» ò½¦àÆÁð» ç¹ÁÅðÅ Ã¿íÅÇñÁÅ Ü»çÅ þ Áå¶ ÕÅðÜ» ù ñ¯Õ» ç¶ çÅé ç¹ÁÅðÅ Ã¿ÚÅÇñå ÕÆåÅ Ü»çÅ þ¢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â¶ðÅ çÅÁòÅ ÕðçÅ þ ÇÕ Ã¿ÃæÅ ÇÕÃ¶ òÆ åð·» çÅ ø¿â ÇÂ¾Õ¾áÅ Õðé çÆÁ» ×åÆÇòèÆÁ» ÓÚ ôÅÇîñ éÔÄ Ô¹¿çÆ¢ â¶ð¶ çÆ òËµìÅÃÅÂÆà î¹åÅÇìÕ ÇÂÃ çÆ ðÈÔÅéÆ ÇòÚÅðèÅðÅ ç¶ êÌÚÅð ñÂÆ ÃÇåÃ¿× ÇÕðÅÂ¶ ç¶ ÔÅñ», ÕÇîÀ±ÇéàÆ ÃËºàð» Ü» â¶ð¶ çÆ îñÕÆÁå òÅñÆÁ» ÜÅÇÂçÅç» ÓÚ Ô¹¿ç¶ Ôé¢ À°é·» çÅ îÕÃç â¶ð¶ ç¶ øñÃø¶ çÆ ÇòÁÅÇÖÁÅ ÕðéÅ þ¢ ÃÇåÃ¿× öËð-Ã¿êÌçÅÇÂÕ Ôé Áå¶ ÁÅî ÜéåÅ ñÂÆ Ö¹¾ñ·¶ Ôé ÇÜé·» çÆ Õ¯ÂÆ øÆÃ éÔÄ ñÂÆ Ü»çÆ Áå¶ Õ¯ÂÆ ÇÂôÇåÔÅðìÅ÷Æ Ü» èðî êÇðòðåé éÔÄ ÕðòÅÇÂÁÅ Ü»çÅ¢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>Trump</w:t>
      </w:r>
      <w:r>
        <w:rPr>
          <w:rFonts w:cs="Satluj" w:ascii="Satluj" w:hAnsi="Satluj"/>
        </w:rPr>
        <w:t xml:space="preserve"> é¶ ÇÂ¾Õ ÃÅñ ÓÚ ÕîÅÂ¶ </w:t>
      </w:r>
      <w:r>
        <w:rPr>
          <w:rFonts w:cs="Arial" w:ascii="Arial" w:hAnsi="Arial"/>
        </w:rPr>
        <w:t>$1.4 Billi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Çô¿×àé: ÁîðÆÕÅ ç¶ ðÅôàðêåÆ òÜ¯º çÈÜÆ òÅð Ú¹ä¶ ÜÅä å¯º ìÅÁç </w:t>
      </w:r>
      <w:r>
        <w:rPr>
          <w:b/>
        </w:rPr>
        <w:t>Donald Trump</w:t>
      </w:r>
      <w:r>
        <w:rPr>
          <w:rFonts w:cs="Satluj" w:ascii="Satluj" w:hAnsi="Satluj"/>
        </w:rPr>
        <w:t xml:space="preserve"> çÆ Çé¾ÜÆ ÕîÅÂÆ ç¶ Á³ÕÇóÁ» é¶ Ãí ù þðÅé Õð Çç¾åÅ þ¢ ÇÂ¾Õ Çðê¯ðà Áé°ÃÅð </w:t>
      </w:r>
      <w:r>
        <w:rPr>
          <w:b/>
        </w:rPr>
        <w:t xml:space="preserve">Trump </w:t>
      </w:r>
      <w:r>
        <w:rPr>
          <w:rFonts w:cs="Satluj" w:ascii="Satluj" w:hAnsi="Satluj"/>
        </w:rPr>
        <w:t xml:space="preserve">é¶ ÇêÛñ¶ ÇÂ¾Õ ÃÅñ ç½ðÅé ñ×í× AB Ô÷Åð Õð¯ó ð¹êÂ¶ çÆ ÕîÅÂÆ ÕÆåÆ¢ ÇÂÔ ÕîÅÂÆ </w:t>
      </w:r>
      <w:r>
        <w:rPr>
          <w:b/>
        </w:rPr>
        <w:t>US</w:t>
      </w:r>
      <w:r>
        <w:rPr>
          <w:rFonts w:cs="Satluj" w:ascii="Satluj" w:hAnsi="Satluj"/>
        </w:rPr>
        <w:t xml:space="preserve"> ç¶ ÇÂ¾Õ ÁÅî î¼èòð×Æ êÇðòÅð çÆ ÁÅîçé éÅñ¯º AF,HBB ×¹äÅ Ç÷ÁÅçÅ þ¢ </w:t>
      </w:r>
      <w:r>
        <w:rPr>
          <w:b/>
        </w:rPr>
        <w:t>Trump</w:t>
      </w:r>
      <w:r>
        <w:rPr>
          <w:rFonts w:cs="Satluj" w:ascii="Satluj" w:hAnsi="Satluj"/>
        </w:rPr>
        <w:t xml:space="preserve"> êÇðòÅð ñÂÆ </w:t>
      </w:r>
      <w:r>
        <w:rPr>
          <w:b/>
        </w:rPr>
        <w:t xml:space="preserve">Family First </w:t>
      </w:r>
      <w:r>
        <w:rPr>
          <w:rFonts w:cs="Satluj" w:ascii="Satluj" w:hAnsi="Satluj"/>
        </w:rPr>
        <w:t xml:space="preserve"> (êÇðòÅð êÇÔñ») çÅ øÅðîÈñÅ ÕÅøÆ øÅÇÂç¶î³ç ÃÅÇìå Ô¯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îËñÅéÆÁÅ Óå¶ ìäÆ Çøñî Áå¶ </w:t>
      </w:r>
      <w:r>
        <w:rPr>
          <w:b/>
        </w:rPr>
        <w:t>Amazon</w:t>
      </w:r>
      <w:r>
        <w:rPr>
          <w:rFonts w:cs="Satluj" w:ascii="Satluj" w:hAnsi="Satluj"/>
        </w:rPr>
        <w:t xml:space="preserve"> çÆ âÆñ: </w:t>
      </w:r>
      <w:r>
        <w:rPr>
          <w:b/>
        </w:rPr>
        <w:t>Trump</w:t>
      </w:r>
      <w:r>
        <w:rPr>
          <w:rFonts w:cs="Satluj" w:ascii="Satluj" w:hAnsi="Satluj"/>
        </w:rPr>
        <w:t xml:space="preserve"> çÆ êåéÆ îËñÅéÆÁÅ àð¿ê çÆ ÇÂ¾Õ â½ÇÕÀ±îËºàðÆ Çøñî ñÂÆ </w:t>
      </w:r>
      <w:r>
        <w:rPr>
          <w:b/>
        </w:rPr>
        <w:t>Amazon</w:t>
      </w:r>
      <w:r>
        <w:rPr>
          <w:rFonts w:cs="Satluj" w:ascii="Satluj" w:hAnsi="Satluj"/>
        </w:rPr>
        <w:t xml:space="preserve"> òñ¯º BEF Õð¯ó ð¹êÂ¶ Çç¾å¶ ×Â¶ Ôé¢ ç¾ÇÃÁÅ ÜÅ ÇðÔÅ þ ÇÕ </w:t>
      </w:r>
      <w:r>
        <w:rPr>
          <w:b/>
        </w:rPr>
        <w:t>Amazon</w:t>
      </w:r>
      <w:r>
        <w:rPr>
          <w:rFonts w:cs="Satluj" w:ascii="Satluj" w:hAnsi="Satluj"/>
        </w:rPr>
        <w:t xml:space="preserve"> ç¶ ÜËµø ì¶÷¯Ã é¶ Ô¯ð êÌ½ÜËÕà» ç¶ î¹ÕÅìñ¶ ÇÂÃ Çøñî ñÂÆ ìÔ¹å ò¾âÆ ðÕî Çç¾åÆ ÃÆ ÇÜÃ ç¶ Çê¼Û¶ Ãê¶Ã, ÇâøËºÃ êÌ½ÜËÕàÃ Áå¶ ÁËºàÆ-àð¾Ãà ÕÅùé» òð×¶ ÕÅðé Ô¯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¿êéÆÁ» éÅñ ÃîÞ½å¶ Áå¶ îÃÕ çÅ ï¯×çÅé: </w:t>
      </w:r>
      <w:r>
        <w:rPr>
          <w:b/>
        </w:rPr>
        <w:t xml:space="preserve">Trump </w:t>
      </w:r>
      <w:r>
        <w:rPr>
          <w:rFonts w:cs="Satluj" w:ascii="Satluj" w:hAnsi="Satluj"/>
        </w:rPr>
        <w:t xml:space="preserve">ù ò¾Ö-ò¾Ö Õ¿êéÆÁ» Çòð¹¾è ÕÆå¶ î¹ÕçÇîÁ» å¯º òÆ íÅðÆ ÁÅîçé Ô¯ ðÔÆ þ¢ </w:t>
      </w:r>
      <w:r>
        <w:rPr>
          <w:b/>
        </w:rPr>
        <w:t xml:space="preserve">ABC News, Meta, Paramount </w:t>
      </w:r>
      <w:r>
        <w:rPr>
          <w:rFonts w:cs="Satluj" w:ascii="Satluj" w:hAnsi="Satluj"/>
        </w:rPr>
        <w:t xml:space="preserve">Áå¶ </w:t>
      </w:r>
      <w:r>
        <w:rPr>
          <w:b/>
        </w:rPr>
        <w:t xml:space="preserve">UTube </w:t>
      </w:r>
      <w:r>
        <w:rPr>
          <w:rFonts w:cs="Satluj" w:ascii="Satluj" w:hAnsi="Satluj"/>
        </w:rPr>
        <w:t xml:space="preserve">òð×ÆÁ» Õ¿êéÆÁ» é¶ </w:t>
      </w:r>
      <w:r>
        <w:rPr>
          <w:b/>
        </w:rPr>
        <w:t>Trump</w:t>
      </w:r>
      <w:r>
        <w:rPr>
          <w:rFonts w:cs="Satluj" w:ascii="Satluj" w:hAnsi="Satluj"/>
        </w:rPr>
        <w:t xml:space="preserve"> éÅñ ÃîÞ½åÅ Õð Õ¶ Áðì» ð¹êÂ¶ ç¶ä çÆ ÃÇÔîåÆ ÜåÅÂÆ Ô¯ÂÆ þ¢ </w:t>
      </w:r>
      <w:r>
        <w:rPr>
          <w:b/>
        </w:rPr>
        <w:t>Tesla</w:t>
      </w:r>
      <w:r>
        <w:rPr>
          <w:rFonts w:cs="Satluj" w:ascii="Satluj" w:hAnsi="Satluj"/>
        </w:rPr>
        <w:t xml:space="preserve"> ç¶ îÅñÕ ÂÆñ½é îÃÕ òÆ ñ×í× I@ Õð¯ó ð¹êÂ¶ ç¶ ðÔ¶ Ôé¢ ÁçÅñåÆ ñóÅÂÆ ñóé çÆ ìÜÅÂ¶, ÇÂé·» Õ¿êéÆÁ» é¶ HBC Õð¯ó ð¹êÂ¶ å¯º ò¾è çÅ í°×åÅé Õð Õ¶ ÃîÞ½å¶ ÕðéÅ ÇìÔåð ÃîÇÞ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Ìêà¯Õð¿ÃÆ Áå¶ Çòç¶ôÆ âÆñ: </w:t>
      </w:r>
      <w:r>
        <w:rPr>
          <w:b/>
        </w:rPr>
        <w:t xml:space="preserve">Trump </w:t>
      </w:r>
      <w:r>
        <w:rPr>
          <w:rFonts w:cs="Satluj" w:ascii="Satluj" w:hAnsi="Satluj"/>
        </w:rPr>
        <w:t xml:space="preserve">çÆ ÁÅîçé çÅ Ãí å¯º ò¾âÅ Ãð¯å ÇÕÌêà¯Õð¿ÃÆ ÇðÔÅ þ ÇÜÃ å¯º À°Ã é¶ G, @BI Õð¯ó ð¹êÂ¶ ÕîÅÂ¶¢ Çðê¯ðà» Áé°ÃÅð ÃðÕÅðÆ éÆåÆÁ» ù êÌíÅÇòå Õðé çÆ ÇÂ¾ÛÅ ð¾Öä òÅñ¶ ñ¯Õ </w:t>
      </w:r>
      <w:r>
        <w:rPr>
          <w:b/>
        </w:rPr>
        <w:t>Trump</w:t>
      </w:r>
      <w:r>
        <w:rPr>
          <w:rFonts w:cs="Satluj" w:ascii="Satluj" w:hAnsi="Satluj"/>
        </w:rPr>
        <w:t xml:space="preserve"> êÇðòÅð ç¶ Õ½ÇÂé÷ (ÇÕÌêà¯ ÇÃ¾Õ¶) õðÆç Õ¶ êËÃÅ àÌ»Ãøð Õð ÃÕç¶ Ôé¢ ÇÂÃ å¯º ÇÂñÅòÅ, Ã¿ï°Õå Áðì ÁîÆðÅå (</w:t>
      </w:r>
      <w:r>
        <w:rPr>
          <w:b/>
        </w:rPr>
        <w:t>UAE</w:t>
      </w:r>
      <w:r>
        <w:rPr>
          <w:rFonts w:cs="Satluj" w:ascii="Satluj" w:hAnsi="Satluj"/>
        </w:rPr>
        <w:t xml:space="preserve">) çÆ ÇÂ¾Õ Çéò¶ô Õ¿êéÆ éÅñ </w:t>
      </w:r>
      <w:r>
        <w:rPr>
          <w:b/>
        </w:rPr>
        <w:t>Trump</w:t>
      </w:r>
      <w:r>
        <w:rPr>
          <w:rFonts w:cs="Satluj" w:ascii="Satluj" w:hAnsi="Satluj"/>
        </w:rPr>
        <w:t xml:space="preserve"> çÆ Õ¿êéÆ é¶ AH Ô÷Åð Õð¯ó ð¹êÂ¶ çÆ âÆñ ÕÆåÆ ÃÆ ÇÜÃ å¯º ç¯ ÔøÇåÁ» ìÅÁç ÔÆ ðÅôàðêåÆ </w:t>
      </w:r>
      <w:r>
        <w:rPr>
          <w:b/>
        </w:rPr>
        <w:t xml:space="preserve">Trump </w:t>
      </w:r>
      <w:r>
        <w:rPr>
          <w:rFonts w:cs="Satluj" w:ascii="Satluj" w:hAnsi="Satluj"/>
        </w:rPr>
        <w:t>é¶</w:t>
      </w:r>
      <w:r>
        <w:rPr>
          <w:b/>
        </w:rPr>
        <w:t xml:space="preserve"> UAE</w:t>
      </w:r>
      <w:r>
        <w:rPr>
          <w:rFonts w:cs="Satluj" w:ascii="Satluj" w:hAnsi="Satluj"/>
        </w:rPr>
        <w:t xml:space="preserve"> ù ÁËâò»Ãâ Õ¿ÇêÀ±àð ÇÚêÃ î¹Ô¾ÂÆÁÅ ÕðòÅ Çç¾åÆÁ»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åð å¯º ÇîÇñÁÅ ÕÆîåÆ å¯ÔøÅ: </w:t>
      </w:r>
      <w:r>
        <w:rPr>
          <w:rFonts w:cs="Satluj" w:ascii="Satluj" w:hAnsi="Satluj"/>
        </w:rPr>
        <w:t xml:space="preserve">Õåð é¶ àð¿ê ù ÇÂ¾Õ ì¯ÇÂ¿× GDG ÜËµà ÜÔÅ÷ î¹øå å¯Ôø¶ òÜ¯º Çç¾åÅ Ô¯ÇÂÁË¢ ÇÂÃ ì¶ôÕÆîåÆ å¯Ôø¶ çÆ ÕÆîå ñ×í× D@@ ÇîñÆÁé âÅñð÷ Ü» C, FF@ Õð¯ó ð¹êÂ¶ ç¾ÃÆ ÜÅ ðÔÆ þ, Áå¶ </w:t>
      </w:r>
      <w:r>
        <w:rPr>
          <w:b/>
        </w:rPr>
        <w:t>Trump</w:t>
      </w:r>
      <w:r>
        <w:rPr>
          <w:rFonts w:cs="Satluj" w:ascii="Satluj" w:hAnsi="Satluj"/>
        </w:rPr>
        <w:t xml:space="preserve"> ÇÂÃ ù ÁÅêä¶ éÅñ ñË ÜÅä ìÅð¶ òÆ ÇòÚÅð Õð Çð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ÃÅð¶ Á³Õó¶ ÜéåÕ ÇðÕÅðâ» Óå¶ ÁÅèÅÇðå Ôé ÇÜÃ ÕÅðé ÁÃñ ÕîÅÂÆ ÇÂÃ å¯º òÆ ÇÕå¶ ò¾è Ô¯ ÃÕçÆ þ¢ Ü½é ÁËµø. ÕËé¶âÆ ç¶ À°ñà, ÇÜé·» é¶ ÇÕÔÅ ÃÆ ÇÕ ÇÂÔ éÅ ê¹¾Û¯ ÇÕ ç¶ô å¹ÔÅâ¶ ñÂÆ ÕÆ Õð ÃÕçÅ þ, ÇÂ¾æ¶ ÃÇæåÆ ÇìñÕ¹ñ ò¾ÖðÆ é÷ð Á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b/>
          <w:sz w:val="36"/>
          <w:szCs w:val="36"/>
        </w:rPr>
        <w:t>Gold-Silver</w:t>
      </w:r>
      <w:r>
        <w:rPr>
          <w:rFonts w:cs="Satluj" w:ascii="Satluj" w:hAnsi="Satluj"/>
          <w:b/>
          <w:sz w:val="36"/>
          <w:szCs w:val="36"/>
        </w:rPr>
        <w:t xml:space="preserve"> çÆÁ» ÕÆîå» ù ñË Õ¶ </w:t>
      </w:r>
      <w:r>
        <w:rPr>
          <w:rFonts w:cs="Arial" w:ascii="Arial" w:hAnsi="Arial"/>
          <w:b/>
          <w:sz w:val="36"/>
          <w:szCs w:val="36"/>
        </w:rPr>
        <w:t>BMO</w:t>
      </w:r>
      <w:r>
        <w:rPr>
          <w:rFonts w:cs="Satluj" w:ascii="Satluj" w:hAnsi="Satluj"/>
          <w:b/>
          <w:sz w:val="36"/>
          <w:szCs w:val="36"/>
        </w:rPr>
        <w:t xml:space="preserve"> çÅ </w:t>
      </w:r>
      <w:r>
        <w:rPr>
          <w:rFonts w:cs="Satluj" w:ascii="Satluj" w:hAnsi="Satluj"/>
          <w:b/>
          <w:sz w:val="36"/>
          <w:szCs w:val="36"/>
          <w:lang w:val="en-US"/>
        </w:rPr>
        <w:t>éò»</w:t>
      </w:r>
      <w:r>
        <w:rPr>
          <w:rFonts w:cs="Satluj" w:ascii="Satluj" w:hAnsi="Satluj"/>
          <w:b/>
          <w:sz w:val="36"/>
          <w:szCs w:val="36"/>
        </w:rPr>
        <w:t xml:space="preserve"> çÅÁòÅ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 xml:space="preserve">à¯ð½ºà¯: ÇÂ¾Õ îôÔÈð ÕËé¶âÆÁé ìËºÕ çÆÁ» åÅ÷Å íÇò¾ÖìÅäÆÁ» é¶ íÇò¾Ö ç¶ ìÅ÷Åð çÆ ÇÂ¾Õ åÃòÆð ÃÅÔîä¶ ÇñÁ»çÆ þ ÇÜÃ é¶ ç¹éÆÁ» íð ç¶ Çéò¶ôÕ» ù þðÅé Õð Çç¾åÅ þ¢ </w:t>
      </w:r>
      <w:r>
        <w:rPr>
          <w:rFonts w:cs="Calibri" w:ascii="Calibri" w:hAnsi="Calibri"/>
          <w:b/>
        </w:rPr>
        <w:t>BMO</w:t>
      </w:r>
      <w:r>
        <w:rPr>
          <w:rFonts w:cs="Satluj" w:ascii="Satluj" w:hAnsi="Satluj"/>
        </w:rPr>
        <w:t xml:space="preserve"> ÕËêÆàñ îÅðÇÕà çÆ ÇÂÃ Çðê¯ðà Áé°ÃÅð Ã¯é¶ Áå¶ Ú»çÆ çÆÁ» ÕÆîå» Á¼Ü ÇÂ¾Õ Ã¹êé¶ ò»× ÜÅêçÆÁ» À°µÚÅÂÆÁ» åÕ êÔ¹¿Ú ÃÕçÆÁ»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B@BG åÕ Ã¯é¶ Áå¶ Ú»çÆ çÆÁ» ÕÆîå» ÓÚ Ã¿íÅòÆ èîÅÕÅ: </w:t>
      </w:r>
      <w:r>
        <w:rPr>
          <w:rFonts w:cs="Satluj" w:ascii="Satluj" w:hAnsi="Satluj"/>
        </w:rPr>
        <w:t>ÕËé¶âÆÁé ìËºÕ çÅ çÅÁòÅ þ ÇÕ Ã¯éÅ B@BG åÕ Á³åððÅôàðÆ ìÅ÷Åð ÓÚ $H, FE@ êÌåÆ Á½ºÃ ç¶ ÜÅçÈÂÆ ê¼èð åÕ êÔ¹¿Ú ÃÕçÅ þ¢ Ú»çÆ òÆ ÁÅêäÆ ÚîÕ éÅñ Ôð ÇÕÃ¶ ù þðÅé Õð ÃÕçÆ þ Ü¯ ÇÕ $BB@ êÌåÆ Á½ºÃ åÕ êÔ¹¿Ú ÃÕçÆ þ¢ Ü¶Õð ÁÃÄ ÇÂÃ ×äéÅ ù íÅðåÆ ð¹êÂ¶ Áå¶ ìÅ÷Åð ç¶ Ã¿çðí ÓÚ ÃîÞÆÂ¶, å» B@BG ç¶ Á³å åÕ A@ ×ÌÅî Ã¯é¶ çÆ ÕÆîå Çå¿é ñ¾Ö ð¹êÂ¶ ç¶ é¶ó¶ êÔ¹¿Ú ÃÕçÆ þ¢ Ú»çÆ ñÂÆ íÇò¾ÖìÅäÆ Ô¯ð òÆ þðÅé Õðé òÅñÆ þ Ü¯ ÇÕ G.B@ ñ¾Ö ð¹êÂ¶ êÌåÆ ÇÕñ¯×ÌÅî ç¶ Á³Õó¶ ù êÅð Õð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úº ÁÃîÅé Û±Ôä×ÆÁ» ÕÆîå»? </w:t>
      </w:r>
      <w:r>
        <w:rPr>
          <w:rFonts w:cs="Satluj" w:ascii="Satluj" w:hAnsi="Satluj"/>
        </w:rPr>
        <w:t>îÅÇÔð» çÅ î³éäÅ þ ÇÕ ÇòôòÇòÁÅêÆ ðÅÜéÆÇåÕ Áå¶ ÁÅðÇæÕ ÃÇæåÆ å¶÷Æ éÅñ ìçñ ðÔÆ þ¢ Çðê¯ðà ÓÚ ÃËµñ ÁîËðÆÕÅ (</w:t>
      </w:r>
      <w:r>
        <w:rPr>
          <w:b/>
        </w:rPr>
        <w:t>Sell America</w:t>
      </w:r>
      <w:r>
        <w:rPr>
          <w:rFonts w:cs="Satluj" w:ascii="Satluj" w:hAnsi="Satluj"/>
        </w:rPr>
        <w:t xml:space="preserve">) íÅò ÁîðÆÕÆ âÅñð Áå¶ ì½ºâ ìÅ÷Åð ÓÚ Çéò¶ôÕ» ç¶ Øàç¶ ÇòôòÅÃ çÅ Ç÷Õð Õðç¶ Ô¯Â¶ À°é·» ù </w:t>
      </w:r>
      <w:r>
        <w:rPr>
          <w:b/>
        </w:rPr>
        <w:t>US</w:t>
      </w:r>
      <w:r>
        <w:rPr>
          <w:rFonts w:cs="Satluj" w:ascii="Satluj" w:hAnsi="Satluj"/>
        </w:rPr>
        <w:t xml:space="preserve"> Õð¿ÃÆ å¯º çÈðÆ ìäÅÀ°ä çÆ ÃñÅÔ Çç¾åÆ Ü»çÆ þ å» ç¹éÆÁ» íð ÓÚ ÃðÕÅðÆ ìËñ¶ºÃ ôÆà» Óå¶ çìÅÁ òèçÅ þ, Áå¶ ÕÅö÷Æ î¹çðÅò» (âÅñð, ð¹êÂ¶, ÁÅÇç) ìÅð¶ ÁÇéôÇÚååÅ êËçÅ Ô¹¿çÆ þ, Áå¶ Çéò¶ôÕ Ã¹ð¾ÇÖÁå êéÅÔ ñÂÆ Ã¯é¶ Áå¶ Ú»çÆ ò¾ñ î¹óç¶ Ôé¢ ÜÅêÅé òð×¶ ç¶ô» ÓÚ Ú¾ñ ðÔÆ îÅðÕÆà À°æñ-ê¹æñ é¶ òÆ ÇÂÃ âð ù òèÅ Çç¾åÅ þ ÇÜÃ éÅñ ÇÂé·» ÕÆîåÆ èÅå» çÆ î³× ò¾è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¯é¶ å¯º òÆ å¶÷Æ éÅñ òè¶×Æ Ú»çÆ: </w:t>
      </w:r>
      <w:r>
        <w:rPr>
          <w:rFonts w:cs="Satluj" w:ascii="Satluj" w:hAnsi="Satluj"/>
        </w:rPr>
        <w:t>ñ¯Õ ÁÕÃð Ã¯é¶ ù åðÜÆÔ Çç¿ç¶ Ôé, êð ÇÂÃ Çðê¯ðà é¶ Ú»çÆ êÌåÆ À°é·» ç¶ ÇçÌôàÆÕ¯ä ù êÈðÆ åð·» ìçñ Çç¾åÅ þ¢ Ú»çÆ Ô¹ä ÇÃðø ÇÂ¾Õ À°çï¯Ç×Õ èÅå éÔÄ Ã×¯º ÇÂ¾Õ î÷ìÈå Çéò¶ô Ã¿êåÆ òÜ¯º À°µíð ðÔÆ þ¢ ìËºÕ Áé°ÃÅð Ú»çÆ ç¶ êÌçðôé ç¶ Ã¯é¶ å¯º òèÆÁÅ êÌçðôé çÆ À°îÆç þ¢ Á³çÅ÷Å ñ×ÅÇÂÁÅ Ç×ÁÅ þ ÇÕ Ú»çÆ B@BF ç¶ Á³å åÕ $AF@ êÌåÆ Á½ºÃ Áå¶ B@BG ç¶ Á³å åÕ $BB@ êÌåÆ Á½ºÃ åÕ êÔ¹¿Ú ÜÅò¶×Æ Ü¯ ÇÕ ÇÂ¾Õ éò» ÇòôòÇòÁÅêÆ ÇðÕÅðâ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Âé·» î¹¾Ö ÃÇæåÆÁ» Óå¶ Çéðíð ÕðçÆ þ ÇÂÔ íÇò¾ÖìÅäÆ: </w:t>
      </w:r>
      <w:r>
        <w:rPr>
          <w:rFonts w:cs="Satluj" w:ascii="Satluj" w:hAnsi="Satluj"/>
        </w:rPr>
        <w:t xml:space="preserve">ÕÆîå» ÓÚ ÇÂÔ íÅðÆ òÅèÅ å» ÔÆ Ã¿íò þ Ü¶Õð Õ¹¾Þ ÇòôòÇòÁÅêÆ ÃÇæåÆÁ» ìäÆ ðÇÔ¿çÆÁ» Ôé¢ </w:t>
      </w:r>
      <w:r>
        <w:rPr>
          <w:b/>
        </w:rPr>
        <w:t>BMO</w:t>
      </w:r>
      <w:r>
        <w:rPr>
          <w:rFonts w:cs="Satluj" w:ascii="Satluj" w:hAnsi="Satluj"/>
        </w:rPr>
        <w:t xml:space="preserve"> Áé°ÃÅð ÇÂÔ àÆÚÅ å» ÔÆ êÌÅêå ÕÆåÅ ÜÅ ÃÕ¶×Å Ü¶Õð ç¹éÆÁÅ íð ç¶ Õ¶ºçðÆ ìËºÕ Ôð Çå¿é îÔÆÇéÁ» ÓÚ Á½Ãåé Á¼á ÇîñÆÁé Á½ºÃ Ã¯éÅ õðÆçäÅ ÜÅðÆ ð¾Öä¢ ÇÂÃ å¯º ÇÂñÅòÅ ×¯ñâ </w:t>
      </w:r>
      <w:r>
        <w:rPr>
          <w:b/>
        </w:rPr>
        <w:t xml:space="preserve">ETFs </w:t>
      </w:r>
      <w:r>
        <w:rPr>
          <w:rFonts w:cs="Satluj" w:ascii="Satluj" w:hAnsi="Satluj"/>
        </w:rPr>
        <w:t>ÓÚ îÔ¾åòêÈðä Çéò¶ôÕ» çÅ êÌòÅÔ ÷ðÈðÆ þ¢ Ü¶Õð ÁîðÆÕÆ âÅñð Õî÷¯ð ðÇÔ¿çÅ þ, Áå¶ Ô¯ð Çéò¶ô ÇòÕñê» å¯º Çðàðé Ø¼à ðÇÔ¿çÆ þ å» Ã¯é¶ Áå¶ Ú»çÆ ù ÇÂÇåÔÅÃÕ À°µÚÅÂÆ Óå¶ êÔ¹¿Úä å¯º Õ¯ÂÆ òÆ éÔÄ ð¯Õ ÃÕç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rs</w:t>
      </w:r>
      <w:r>
        <w:rPr>
          <w:rFonts w:cs="Satluj" w:ascii="Satluj" w:hAnsi="Satluj"/>
          <w:b/>
          <w:sz w:val="36"/>
          <w:szCs w:val="36"/>
        </w:rPr>
        <w:t xml:space="preserve"> Óå¶ C.E Áðì ÃÅñ ê¹ðÅäÅ </w:t>
      </w:r>
      <w:r>
        <w:rPr>
          <w:rFonts w:cs="Arial" w:ascii="Arial" w:hAnsi="Arial"/>
          <w:b/>
          <w:sz w:val="36"/>
          <w:szCs w:val="36"/>
        </w:rPr>
        <w:t>Beach</w:t>
      </w:r>
      <w:r>
        <w:rPr>
          <w:rFonts w:cs="Satluj" w:ascii="Satluj" w:hAnsi="Satluj"/>
          <w:b/>
          <w:sz w:val="36"/>
          <w:szCs w:val="36"/>
        </w:rPr>
        <w:t xml:space="preserve"> Çîñä î×ð¯º </w:t>
      </w:r>
      <w:r>
        <w:rPr>
          <w:rFonts w:cs="Arial" w:ascii="Arial" w:hAnsi="Arial"/>
          <w:b/>
          <w:sz w:val="36"/>
          <w:szCs w:val="36"/>
        </w:rPr>
        <w:t xml:space="preserve">NASA </w:t>
      </w:r>
      <w:r>
        <w:rPr>
          <w:rFonts w:cs="Satluj" w:ascii="Satluj" w:hAnsi="Satluj"/>
          <w:b/>
          <w:sz w:val="36"/>
          <w:szCs w:val="36"/>
        </w:rPr>
        <w:t>ù Çîñ¶ ÜÆòé ç¶ ê¹õåÅ ÃìÈ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Çô¿×àé: ÇòÇ×ÁÅéÆÁ» é¶ î³×ñ ×ÌÇÔ (</w:t>
      </w:r>
      <w:r>
        <w:rPr>
          <w:b/>
        </w:rPr>
        <w:t>Mars</w:t>
      </w:r>
      <w:r>
        <w:rPr>
          <w:rFonts w:cs="Satluj" w:ascii="Satluj" w:hAnsi="Satluj"/>
        </w:rPr>
        <w:t xml:space="preserve">) Óå¶ ÜÆòé ç¶ êÌÅÚÆé Ã¿Õ¶å» çÆ Ö¯Ü ÓÚ ÇÂ¾Õ ò¾âÆ Áå¶ îÔ¾åòêÈðä ÃøñåÅ êÌÅêå ÕÆåÆ þ¢ </w:t>
      </w:r>
      <w:r>
        <w:rPr>
          <w:b/>
        </w:rPr>
        <w:t>NASA</w:t>
      </w:r>
      <w:r>
        <w:rPr>
          <w:rFonts w:cs="Satluj" w:ascii="Satluj" w:hAnsi="Satluj"/>
        </w:rPr>
        <w:t xml:space="preserve"> ç¶ êðÃ¶òÆÁðËºÃ ð¯òð é¶ î³×ñ ×ÌÇÔ ç¶ Ü÷Ëð¯ ÕÌ¶àð (</w:t>
      </w:r>
      <w:r>
        <w:rPr>
          <w:b/>
        </w:rPr>
        <w:t>Jezero Crater</w:t>
      </w:r>
      <w:r>
        <w:rPr>
          <w:rFonts w:cs="Satluj" w:ascii="Satluj" w:hAnsi="Satluj"/>
        </w:rPr>
        <w:t>) ÓÚ ñ×í× C.E Áðì ÃÅñ ê¹ðÅä¶ Ãî¹¿çðÆ å¾à (</w:t>
      </w:r>
      <w:r>
        <w:rPr>
          <w:b/>
        </w:rPr>
        <w:t>Beach</w:t>
      </w:r>
      <w:r>
        <w:rPr>
          <w:rFonts w:cs="Satluj" w:ascii="Satluj" w:hAnsi="Satluj"/>
        </w:rPr>
        <w:t xml:space="preserve">), Áå¶ ÇÂ¾Õ ÇòôÅñ ÞÆñ ç¶ ÃìÈå ñ¾í¶ Ôé¢ ÇÂÔ Ö¯Ü ÇÂÃ ×¾ñ çÆ ê¹ôàÆ ÕðçÆ þ ÇÕ î³×ñ Óå¶ ìÔ¹å ¦ì¶ Ãî¶º åÕ êÅäÆ î½ÜÈç ÇðÔÅ ÃÆ¢ ÇòÇ×ÁÅéÆÁ» Áé°ÃÅð ÇÂÔ À°Ô æ» þ ÇÜ¾æ¶ Õç¶ êÅäÆ çÆÁ» ñÇÔð» ÇÕéÅÇðÁ» éÅñ àÕðÅªçÆÁ» Ãé ÇÜÃ ÕÅðé ÇÂÔ Ö¯Ü </w:t>
      </w:r>
      <w:r>
        <w:rPr>
          <w:b/>
        </w:rPr>
        <w:t>Mars</w:t>
      </w:r>
      <w:r>
        <w:rPr>
          <w:rFonts w:cs="Satluj" w:ascii="Satluj" w:hAnsi="Satluj"/>
        </w:rPr>
        <w:t xml:space="preserve"> ç¶ ÇÂÇåÔÅÃ ù ÃîÞä ñÂÆ ìÔ¹å îÔ¾åòêÈðä î³éÆ ÜÅ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Ô ÁÇèÁËé ÇìÌà¶é ç¶ ÇÂ¿êÆðÆÁñ ÕÅñÜ ¦âé ç¶ ÇòÇ×ÁÅéÆÁ» çÆ àÆî ç¹ÁÅðÅ ÕÆåÅ Ç×ÁÅ þ, Áå¶ ÇÂÃ ç¶ éåÆÜ¶ Üðéñ Á½ø ÜÆúÇø÷ÆÕñ ðÆÃðÚ (</w:t>
      </w:r>
      <w:r>
        <w:rPr>
          <w:b/>
        </w:rPr>
        <w:t>Planets</w:t>
      </w:r>
      <w:r>
        <w:rPr>
          <w:rFonts w:cs="Satluj" w:ascii="Satluj" w:hAnsi="Satluj"/>
        </w:rPr>
        <w:t>) ÓÚ êÌÕÅÇôå Ô¯Â¶ Ôé¢ ð¯òð ç¹ÁÅðÅ ñÂÆÁ» ×ÂÆÁ» À°µÚ-ðË÷¯¬ôé åÃòÆð» ç¶ Çòôñ¶ôä å¯º êåÅ ñ¾×Å þ ÇÕ Ü÷Ëð¯ ÕÌ¶àð ç¶ îÅðÇÜé ï±Çéà (</w:t>
      </w:r>
      <w:r>
        <w:rPr>
          <w:b/>
        </w:rPr>
        <w:t>Margin Unit</w:t>
      </w:r>
      <w:r>
        <w:rPr>
          <w:rFonts w:cs="Satluj" w:ascii="Satluj" w:hAnsi="Satluj"/>
        </w:rPr>
        <w:t>) éÅîÕ Ö¶åð ÓÚ ÁÇÜÔÆÁ» Ú¾àÅé» Áå¶ Ã¿ðÚéÅò» ÇîñÆÁ» Ôé Ü¯ ÁÅî å½ð Óå¶ ÞÆñ Ü» Ãî¹¿çð ç¶ Õ¿ã¶ ìäçÆÁ» Ôé¢ Ö¯ÜÕðåÅò» ù À°µæ¶ úñÆòÅÂÆé (</w:t>
      </w:r>
      <w:r>
        <w:rPr>
          <w:b/>
        </w:rPr>
        <w:t>Olivine</w:t>
      </w:r>
      <w:r>
        <w:rPr>
          <w:rFonts w:cs="Satluj" w:ascii="Satluj" w:hAnsi="Satluj"/>
        </w:rPr>
        <w:t>) Áå¶ ÕÅðì¯é¶à ÖÇäÜ» ç¶ ìä¶ ×¯ñ ð¶å ç¶ çÅä¶ Çîñ¶ Ôé Ü¯ ñÇÔð» çÆ ÔðÕå ÕÅðé ÇØÃ¶ Ô¯Â¶ ÜÅê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Ö¯Ü çÆ î¹¾Ö ñ¶ÖÕ ÁËñ¶ÕÃ Ü¯é÷ Áé°ÃÅð èðåÆ Óå¶ Ãî¹¿çðÆ å¾à ÜÆòé ñÂÆ Áé°ÕÈñ òÅåÅòðä Ô¹¿ç¶ Ôé, Áå¶ À°µæ¶ Çîñ¶ ÕÅðì¯é¶à ÖÇäÜ ê¹ðÅä¶ òÅåÅòðä çÆ ÜÅäÕÅðÆ ù Ã¹ð¾ÇÖÁå ð¾Ö ÃÕç¶ Ôé¢ êÌ¯øËÃð Ã¿ÜÆò ×¹êåÅ é¶ ç¾ÇÃÁÅ ÇÕ î³×ñ Óå¶ ÷îÆé ç¶ Ô¶á» òÆ êÅäÆ çÅ òÔÅÁ ¦ì¶ Ãî¶º åÕ ÇðÔÅ Ô¯ò¶×Å ÇÜÃ é¶ Ú¾àÅé» ù Á³çð¯º ìçñ Çç¾åÅ ÃÆ¢ èðåÆ Óå¶ ÁÇÜÔ¶ òÅåÅòðä ÃÈÖî ÜÆò» ç¶ ÜÆòé çÅ Ãîðæé Õðç¶ Ôé ÇÜÃ ÕÅðé ÇÂÔ Ã¿íÅòéÅ ò¾è ×ÂÆ þ ÇÕ î³×ñ Óå¶ òÆ Õç¶ ÃÅèÅðä ÜÆòé êéêä çÆÁ» ÃÇæåÆÁ» î½ÜÈç ðÔÆÁ» Ô¯ä×ÆÁ»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êðÃ¶òÆÁðËºÃ ð¯òð ÃÅñ B@BA å¯º Ü÷Ëð¯ ÕÌ¶àð ÓÚ Ö¯Ü Õð ÇðÔÅ þ, Áå¶ Ú¾àÅé» ç¶ éîÈé¶ ÇÂ¾Õ¾á¶ Õð ÇðÔÅ þ¢ ÇÂé·» éîÈÇéÁ» ù íÇò¾Ö ÓÚ ÇÂ¾Õ ò¾Öð¶ Çîôé ðÅÔÄ èðåÆ Óå¶ ÇñÁ»çÅ ÜÅò¶×Å å» Ü¯ ÇòÇ×ÁÅéÕ êÌï¯×ôÅñÅò» ÓÚ ÇÂÔé» çÆ â±¿ØÅÂÆ éÅñ Ü»Ú ÕÆåÆ ÜÅ ÃÕ¶¢ ÇÂÔ éòÄ Ö¯Ü ÃÅìå ÕðçÆ þ ÇÕ î³×ñ çÅ ÁåÆå Á¼Ü ç¶ Ã¹¾Õ¶ Áå¶ á§â¶ ×ÌÇÔ éÅñ¯º ÇìñÕ¹ñ ò¾ÖðÅ Áå¶ èðåÆ òð×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Back page</w:t>
      </w:r>
    </w:p>
    <w:p>
      <w:pPr>
        <w:pStyle w:val="BodyText3"/>
        <w:rPr/>
      </w:pPr>
      <w:r>
        <w:rPr>
          <w:rFonts w:cs="Satluj" w:ascii="Satluj" w:hAnsi="Satluj"/>
        </w:rPr>
        <w:t xml:space="preserve">êÅÇÕÃåÅé ÃÇæå ÁÅêä¶ ê¹ðÇÖÁ» ç¶ Øð ê¹¾Ü¶ </w:t>
      </w:r>
      <w:r>
        <w:rPr>
          <w:rFonts w:cs="Calibri" w:ascii="Calibri" w:hAnsi="Calibri"/>
        </w:rPr>
        <w:t>World Bank</w:t>
      </w:r>
      <w:r>
        <w:rPr>
          <w:rFonts w:cs="Satluj" w:ascii="Satluj" w:hAnsi="Satluj"/>
        </w:rPr>
        <w:t xml:space="preserve"> ç¶ êÌèÅé ì¿×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ÅÔ½ð: Çòôò ìËºÕ ç¶ íÅðåÆ îÈñ ç¶ ÁîðÆÕÆ êÌèÅé ÁÜ¶ ì¿×Å êÅÇÕÃåÅé ç¶ ê³ÜÅì ÃÈì¶ ÓÚ ÃÇæå ÁÅêä¶ ê¹ðÇÖÁ» ç¶ Øð êÔ¹¿Ú¶¢ FF ÃÅñÅ ì¿×Å é¶ ÁÅêäÆ ÚÅð Ççé» À°µÚ ê¼èðÆ êÅÇÕÃåÅé ïÅåðÅ ç½ðÅé ÁÅêä¶ ê¹ðÅä¶ êÇðòÅðÕ ÇêÛ¯Õó éÅñ Ü¹óÆÁ» ïÅç» ù åÅ÷Å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¹ðÇÖÁ» ç¶ ÇéòÅÃ Áå¶ îÅñ ÇðÕÅðâ çÅ ÇéðÆÖä: </w:t>
      </w:r>
      <w:r>
        <w:rPr>
          <w:rFonts w:cs="Satluj" w:ascii="Satluj" w:hAnsi="Satluj"/>
        </w:rPr>
        <w:t>ÁÜ¶ ì¿×Å ÇÂÃñÅîÅìÅç å¯º ñ×í× BE@ ÇÕñ¯îÆàð çÈð õ¹ôÅì ÇÂñÅÕ¶ ÓÚ ×Â¶ Ü¯ ÇÕ À°é·» ç¶ ê¹ðÇÖÁ» çÅ ÇéòÅÃ ÃæÅé þ¢ ÇÂÃ ç½ð¶ ç½ðÅé À°é·» é¶ ÁÅêä¶ ê¹ðÇÖÁ» ç¶ ÇéòÅÃ éÅñ Ãì¿èå îÅñ ÇðÕÅðâ (</w:t>
      </w:r>
      <w:r>
        <w:rPr>
          <w:b/>
        </w:rPr>
        <w:t>Revenue Records</w:t>
      </w:r>
      <w:r>
        <w:rPr>
          <w:rFonts w:cs="Satluj" w:ascii="Satluj" w:hAnsi="Satluj"/>
        </w:rPr>
        <w:t>) ù òÆ ç¶ÇÖÁÅ¢ À°é·» é¶ õ¹ôÅì ÃÇæå ×¹ðç¹ÁÅðÅ ÇÃ¿Ø ÃíÅ ÇòÖ¶ î¼æÅ à¶ÇÕÁÅ Áå¶ À°µæ¶ ÕÆå¶ ×Â¶ ÇòÕÅÃ ÕÅðÜ» å¶ êÌì¿èÕÆ Ã¹èÅð» çÆ ôñÅØÅ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èÅðÇîÕ ÁÃæÅé» çÆ ïÅåðÅ: </w:t>
      </w:r>
      <w:r>
        <w:rPr>
          <w:rFonts w:cs="Satluj" w:ascii="Satluj" w:hAnsi="Satluj"/>
        </w:rPr>
        <w:t>ÁÜ¶ ì¿×Å é¶ ÔÃé ÁìçÅñ ÃÇæå ÇÂÇåÔÅÃÕ ×¹ðç¹ÁÅðÅ ÃÌÆ ê³ÜÅ ÃÅÇÔì ÇòÖ¶ òÆ î¼æÅ à¶ÇÕÁÅ¢ ÇÂÃ î½Õ¶ À°é·» ç¶ éÅñ êÅÇÕÃåÅé ç¶ Ã¿ØÆ î³åðÆ î¹Ô¿îç Á½ð¿ö÷¶ì Áå¶ êÅÇÕÃåÅé ÇÃ¾Ö ×¹ðç¹ÁÅðÅ êÌì¿èÕ Õî¶àÆ ç¶ êÌèÅé ÃðçÅð ðî¶ô ÇÃ¿Ø Áð¯óÅ òÆ î½ÜÈç Ãé¢ ÃðçÅð Áð¯óÅ é¶ ÇÕÔÅ ÇÕ íÅðå Ãî¶å ç¹éÆÁ» íð ç¶ ÇÃ¾Ö» çÅ êÅÇÕÃåÅé éÅñ ÇêÁÅð çÅ ÇðôåÅ þ ÇÕªÇÕ ÇÂ¾æ¶ À°é·» ç¶ êÇò¾åð èÅðÇîÕ ÁÃæÅé ÃÇæå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òðÅÃå çÆ Ã»í-Ã¿íÅñ: </w:t>
      </w:r>
      <w:r>
        <w:rPr>
          <w:rFonts w:cs="Satluj" w:ascii="Satluj" w:hAnsi="Satluj"/>
        </w:rPr>
        <w:t>ÇÂòËÕÈÂÆ àð¾Ãà êÌ½êðàÆ ì¯ðâ (</w:t>
      </w:r>
      <w:r>
        <w:rPr>
          <w:b/>
        </w:rPr>
        <w:t>ETPB</w:t>
      </w:r>
      <w:r>
        <w:rPr>
          <w:rFonts w:cs="Satluj" w:ascii="Satluj" w:hAnsi="Satluj"/>
        </w:rPr>
        <w:t>) ç¶ ÁÇèÕÅðÆÁ» é¶ ì¿×Å ù ç¶ô íð ÓÚ ÇÃ¾Ö èÅðÇîÕ ÇòðÅÃå çÆ Ã»í-Ã¿íÅñ, ÜÆðé¯èÅð Áå¶ ôðèÅ¬Á» ù Çç¾åÆÁ» ÜÅ ðÔÆÁ» ÃÔÈñå» ìÅð¶ ÜÅäÕÅðÆ Çç¾åÆ¢ ì¯ðâ ç¶ êÌèÅé Õîð ÷îÅé é¶ íð¯ÃÅ Çç¾åÅ ÇÕ À°Ô èÅðÇîÕ ÇòðÅÃå çÆ ð¾ÇÖÁÅ ñÂÆ Á³åððÅôàðÆ ÇîÁÅð» Áé°ÃÅð Õçî Ú¹¾Õ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ÁÜ¶ ì¿×Å çÅ ÜÆòé Ãøð: </w:t>
      </w:r>
      <w:r>
        <w:rPr>
          <w:rFonts w:cs="Satluj" w:ascii="Satluj" w:hAnsi="Satluj"/>
        </w:rPr>
        <w:t xml:space="preserve">ì¿×Å çÅ Üéî éò¿ìð AIEI ÓÚ îÔÅðÅôàð ç¶ ÖóÕÆ ÓÚ Ô¯ÇÂÁÅ ÃÆ¢ À°é·» é¶ Çç¾ñÆ ç¶ Ã¶ºà ÃàÆøé ÕÅñÜ å¯º ×ÌËÜÈÂ¶ôé Áå¶ </w:t>
      </w:r>
      <w:r>
        <w:rPr>
          <w:b/>
        </w:rPr>
        <w:t>IIM</w:t>
      </w:r>
      <w:r>
        <w:rPr>
          <w:rFonts w:cs="Satluj" w:ascii="Satluj" w:hAnsi="Satluj"/>
        </w:rPr>
        <w:t xml:space="preserve"> ÁÇÔîçÅìÅç å¯º ê¯Ãà ×ÌËÜÈÂ¶ôé¢ À°Ô B@@G ÓÚ ÁîðÆÕÆ éÅ×ÇðÕ ìä ×Â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 xml:space="preserve">ñ½ðËºÃ î¶ð¶ ñÂÆ ì¾ÚÅ þ - </w:t>
      </w:r>
      <w:r>
        <w:rPr>
          <w:rFonts w:cs="Arial" w:ascii="Arial" w:hAnsi="Arial"/>
        </w:rPr>
        <w:t>Gangster</w:t>
      </w:r>
      <w:r>
        <w:rPr>
          <w:rFonts w:cs="Satluj" w:ascii="Satluj" w:hAnsi="Satluj"/>
        </w:rPr>
        <w:t xml:space="preserve"> </w:t>
      </w:r>
      <w:r>
        <w:rPr>
          <w:rFonts w:cs="Arial" w:ascii="Arial" w:hAnsi="Arial"/>
        </w:rPr>
        <w:t>Bhatti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¦âé: ÇêÛñ¶ Õ¹¾Þ Ççé» å¯º Ã¯ôñ îÆâÆÁÅ Óå¶ êÅÇÕÃåÅéÆ ×Ëº×Ãàð ôÇÔ÷Åç í¾àÆ Óå¶ Ô¯Â¶ ÜÅéñ¶òÅ Ôîñ¶ çÆÁ» õìð» å¶÷Æ éÅñ òÅÇÂðñ Ô¯ ðÔÆÁ» Ãé¢ ÇÂé·» ÁøòÅÔ» Óå¶ Ô¹ä õ¹ç ôÇÔ÷Åç í¾àÆ é¶ ÇòðÅî ñ×Å Çç¾åÅ þ¢ í¾àÆ é¶ ÇÂ¾Õ òÆâÆú ÜÅðÆ ÕðÇçÁ» Ãê¼ôà ÕÆåÅ þ ÇÕ À°Ô ÇìñÕ¹ñ áÆÕ þ, Áå¶ À°Ã Óå¶ Õ¯ÂÆ ÔîñÅ éÔÄ Ô¯ÇÂ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ñ½ðËºÃ Çìôé¯ÂÆ ìÅð¶ Çç¾åÅ ò¾âÅ ÇìÁÅé: </w:t>
      </w:r>
      <w:r>
        <w:rPr>
          <w:rFonts w:cs="Satluj" w:ascii="Satluj" w:hAnsi="Satluj"/>
        </w:rPr>
        <w:t>í¾àÆ é¶ Ãê¼ôà ÕÆåÅ ÇÕ À°Ô êÈðÆ åð·» Ã¹ð¾ÇÖÁå þ¢ À°Ã é¶ ÁÅêä¶ Óå¶ Ô¯Â¶ Ôîñ¶ ç¶ çÅÁò¶ ù õÅÇðÜ Õð Çç¾åÅ þ¢ í¾àÆ é¶ ÇÕÔÅ ÇÕ îËº Õç¶ ê¹ðå×Åñ Ç×ÁÅ ÔÆ éÔÄ, Áå¶ éÅ ÔÆ î¶ð¶ Óå¶ ÇÕÃ¶ åð·» çÆ Õ¯ÂÆ øÅÇÂÇð¿× Ô¯ÂÆ þ¢ î¶ð¶ Óå¶ øÅÇÂÇð¿× Áå¶ î¶ðÆ î½å ìÅð¶ ñ½ðËºÃ çÆ Ã¯ôñ îÆâÆÁÅ Óå¶ êÅÂÆ ×ÂÆ ê¯Ãà êÈðÆ åð·» ÞÈáÆ þ¢U í¾àÆ é¶ ñ½ðËºÃ ù ì¾ÚÅ ÕÇÔ¿ÇçÁ» ÇÕÔÅ, TÀ°Ô î¶ð¶ Ô¾æ» Çò¾Ú êÇñÁÅ þ¢ îËº å» À°Ã ù Õ¯ÂÆ ×Ëº×Ãàð ÔÆ éÔÄ î³éçÅ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Æ ÃÆ êÈðÅ îÅîñÅ? </w:t>
      </w:r>
      <w:r>
        <w:rPr>
          <w:rFonts w:cs="Satluj" w:ascii="Satluj" w:hAnsi="Satluj"/>
        </w:rPr>
        <w:t>çðÁÃñ ñ½ðËºÃ ×Ëº× éÅñ Ãì¿èå ×Ëº×Ãàð ðäçÆê îÇñÕ é¶ Ã¯ôñ îÆâÆÁÅ Óå¶ ÇÂ¾Õ ê¯Ãà êÅ Õ¶ êÅÇÕÃåÅé ç¶ ìçéÅî ×Ëº×Ãàð Áå¶ ÁÇåòÅçÆ ôÇÔ÷Åç í¾àÆ Óå¶ Ôîñ¶ çÅ çÅÁòÅ ÕÆåÅ Ç×ÁÅ ÃÆ¢ ôÇÔ÷Åç í¾àÆ À°ÔÆ ×Ëº×Ãàð þ ÇÜÃ é¶ Ö¹¾ñ·¶ÁÅî Áéî¯ñ Çìôé¯ÂÆ Áå¶ ñ½ðËºÃ Çìôé¯ÂÆ ù ÜÅé¯º îÅðé çÆ èîÕÆ Çç¾åÆ ÃÆ¢ ê¯Ãà î¹åÅÇìÕ ñ½ðËºÃ ×Ëº× é¶ ôÇÔ÷Åç í¾àÆ ù ê¹ðå×Åñ Çò¾Ú àÌËÕ ÕÆåÅ ÃÆ, Áå¶ À°µæ¶ ÔÆ ×Ëº× é¶ À°Ã Óå¶ ÔîñÅ ÕðòÅÇÂÁÅ¢ ê¯Ãà ÓÚ ÇñÇÖÁÅ Ç×ÁÅ ÃÆ, TÇÂÔ Ü¯ ôÇÔ÷Åç í¾àÆ Óå¶ ÔîñÅ Ô¯ÇÂÁÅ þ, ÇÂÔ îËº (ðäçÆê îÇñÕ) Áå¶ ÁÇéñ ê³Çâå (ÁîðÆÕÅ) é¶ ÕðòÅÇÂÁÅ þ, Ü¯ òÆ ÃÅâ¶ ç¶ô ÇõñÅø Áå¶ ñ½ðËºÃ íðÅ ç¶ ÇõñÅø ì¯ñ¶×Å, À°Ã çÆ ÁÅòÅ÷ ì¿ç Õðé çÅ ïåé ÇÂÃ¶ åð·» ÜÅðÆ ðÔ¶×Å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¹¾Þ ê¯Ãà» ÓÚ å» í¾àÆ çÆ î½å åÕ çÆ ÁøòÅÔ øËñÅ Çç¾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40"/>
          <w:szCs w:val="40"/>
        </w:rPr>
        <w:t>US</w:t>
      </w:r>
      <w:r>
        <w:rPr>
          <w:rFonts w:cs="Satluj" w:ascii="Satluj" w:hAnsi="Satluj"/>
          <w:b/>
          <w:sz w:val="40"/>
          <w:szCs w:val="40"/>
        </w:rPr>
        <w:t xml:space="preserve"> ô¶Áð ìÅ÷Åð ÓÚ </w:t>
      </w:r>
      <w:r>
        <w:rPr>
          <w:rFonts w:cs="Arial" w:ascii="Arial" w:hAnsi="Arial"/>
          <w:b/>
          <w:sz w:val="40"/>
          <w:szCs w:val="40"/>
        </w:rPr>
        <w:t>AI</w:t>
      </w:r>
      <w:r>
        <w:rPr>
          <w:rFonts w:cs="Satluj" w:ascii="Satluj" w:hAnsi="Satluj"/>
          <w:b/>
          <w:sz w:val="40"/>
          <w:szCs w:val="40"/>
        </w:rPr>
        <w:t xml:space="preserve"> é¶ ÇÂ¾Õ¯ ÞàÕ¶ ÓÚ â°¾ì¶ BF Ô÷Åð Áð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ÅÇô¿×àé: ÁÅðàÆøÆôÆÁñ ÇÂ¿àËñÆÜËºÃ (</w:t>
      </w:r>
      <w:r>
        <w:rPr>
          <w:b/>
        </w:rPr>
        <w:t>AI</w:t>
      </w:r>
      <w:r>
        <w:rPr>
          <w:rFonts w:cs="Satluj" w:ascii="Satluj" w:hAnsi="Satluj"/>
        </w:rPr>
        <w:t xml:space="preserve">) çÆ ç¹éÆÁ» ÓÚ ÁÅÂÆ ÇÂ¾Õ éòÄ ÕÌ»åÆ é¶ ÁîðÆÕÆ ô¶Áð ìÅ÷Åð ÓÚ ÔÅÔÅÕÅð îÚÅ Çç¾åÆ þ¢ </w:t>
      </w:r>
      <w:r>
        <w:rPr>
          <w:b/>
        </w:rPr>
        <w:t>Anthropic</w:t>
      </w:r>
      <w:r>
        <w:rPr>
          <w:rFonts w:cs="Satluj" w:ascii="Satluj" w:hAnsi="Satluj"/>
        </w:rPr>
        <w:t xml:space="preserve"> Õ¿êéÆ ò¾ñ¯º ñ½ºÚ ÕÆå¶ ×Â¶ ÇÂ¾Õ éò¶º </w:t>
      </w:r>
      <w:r>
        <w:rPr>
          <w:b/>
        </w:rPr>
        <w:t>AI Tool</w:t>
      </w:r>
      <w:r>
        <w:rPr>
          <w:rFonts w:cs="Satluj" w:ascii="Satluj" w:hAnsi="Satluj"/>
        </w:rPr>
        <w:t xml:space="preserve"> ÕÅðé îÅðÕÆà ÓÚ¯º BHE Áðì âÅñð ÃÅø Ô¯ ×Â¶ Ôé¢ ÇÂÃ àÈñ çÆ ÁËºàðÆ é¶ õÅÃ å½ð Óå¶ Ã½øàò¶Áð, ñÆ×ñ àËµÕ (ÕÅùéÆ åÕéÆÕ) Áå¶ Çò¾åÆ Ã¶òÅò» òÅñ¶ </w:t>
      </w:r>
      <w:r>
        <w:rPr>
          <w:b/>
        </w:rPr>
        <w:t>Stocks</w:t>
      </w:r>
      <w:r>
        <w:rPr>
          <w:rFonts w:cs="Satluj" w:ascii="Satluj" w:hAnsi="Satluj"/>
        </w:rPr>
        <w:t xml:space="preserve"> ù ì¹ðÆ åð·» ÇÔñÅ Õ¶ ð¾Ö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Õª îÇÚÁÅ ìÅ÷Åð ÓÚ Ô¿×ÅîÅ? </w:t>
      </w:r>
      <w:r>
        <w:rPr>
          <w:b/>
        </w:rPr>
        <w:t xml:space="preserve"> Anthropic</w:t>
      </w:r>
      <w:r>
        <w:rPr>
          <w:rFonts w:cs="Satluj" w:ascii="Satluj" w:hAnsi="Satluj"/>
        </w:rPr>
        <w:t xml:space="preserve"> é¶ ÁÅêä¶ Â¶Ü¿ÇàÕ </w:t>
      </w:r>
      <w:r>
        <w:rPr>
          <w:b/>
        </w:rPr>
        <w:t>AI</w:t>
      </w:r>
      <w:r>
        <w:rPr>
          <w:rFonts w:cs="Satluj" w:ascii="Satluj" w:hAnsi="Satluj"/>
        </w:rPr>
        <w:t xml:space="preserve"> ÁÇÃÃàËºà </w:t>
      </w:r>
      <w:r>
        <w:rPr>
          <w:b/>
        </w:rPr>
        <w:t>Claude Cowork</w:t>
      </w:r>
      <w:r>
        <w:rPr>
          <w:rFonts w:cs="Satluj" w:ascii="Satluj" w:hAnsi="Satluj"/>
        </w:rPr>
        <w:t xml:space="preserve"> ñÂÆ AA éò¶º úêé Ã¯ðÃ êñ¾×ÇÂé÷ ñ½ºÚ ÕÆå¶ Ôé¢ Ô¹ä åÕ ìÅ÷Åð ÓÚ ÁÅÀ°ä òÅñ¶ Ç÷ÁÅçÅåð </w:t>
      </w:r>
      <w:r>
        <w:rPr>
          <w:b/>
        </w:rPr>
        <w:t>AI</w:t>
      </w:r>
      <w:r>
        <w:rPr>
          <w:rFonts w:cs="Satluj" w:ascii="Satluj" w:hAnsi="Satluj"/>
        </w:rPr>
        <w:t xml:space="preserve"> àÈñ÷ çÅ ø¯Õ¾Ã Õ¯Çâ¿× òð×¶ Õ¿î» Óå¶ ÃÆ, êð ÇÂÔ éò» àÈñ é½é-Õ¯Çâ¿× (</w:t>
      </w:r>
      <w:r>
        <w:rPr>
          <w:b/>
        </w:rPr>
        <w:t>Non-coding</w:t>
      </w:r>
      <w:r>
        <w:rPr>
          <w:rFonts w:cs="Satluj" w:ascii="Satluj" w:hAnsi="Satluj"/>
        </w:rPr>
        <w:t xml:space="preserve">) Õ¿î» ù ÇéôÅéÅ ìäÅªçÅ þ¢ ÇÂÃ çÆ îçç éÅñ Õ¿êéÆÁ» ÁÅêä¶ ÕÂÆ ð¯÷ÅéÅ ç¶ Õ¿î» ù </w:t>
      </w:r>
      <w:r>
        <w:rPr>
          <w:b/>
        </w:rPr>
        <w:t>Automate</w:t>
      </w:r>
      <w:r>
        <w:rPr>
          <w:rFonts w:cs="Satluj" w:ascii="Satluj" w:hAnsi="Satluj"/>
        </w:rPr>
        <w:t xml:space="preserve"> (õ¹çÚÇñå) Õð ÃÕçÆÁ» Ôé¢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  <w:b/>
        </w:rPr>
        <w:t xml:space="preserve">ò¾âÆÁ» Õ¿êéÆÁ» ñÂÆ ìÇäÁÅ ò¾âÅ õåðÅ: </w:t>
      </w:r>
      <w:r>
        <w:rPr>
          <w:rFonts w:cs="Satluj" w:ascii="Satluj" w:hAnsi="Satluj"/>
        </w:rPr>
        <w:t xml:space="preserve">ÇÂÃ </w:t>
      </w:r>
      <w:r>
        <w:rPr>
          <w:rFonts w:cs="Calibri" w:ascii="Calibri" w:hAnsi="Calibri"/>
          <w:b/>
        </w:rPr>
        <w:t>AI</w:t>
      </w:r>
      <w:r>
        <w:rPr>
          <w:rFonts w:cs="Satluj" w:ascii="Satluj" w:hAnsi="Satluj"/>
        </w:rPr>
        <w:t xml:space="preserve"> àÈñ ç¶ ÁÅÀ°ä éÅñ </w:t>
      </w:r>
      <w:r>
        <w:rPr>
          <w:rFonts w:cs="Calibri" w:ascii="Calibri" w:hAnsi="Calibri"/>
          <w:b/>
        </w:rPr>
        <w:t>IT</w:t>
      </w:r>
      <w:r>
        <w:rPr>
          <w:rFonts w:cs="Satluj" w:ascii="Satluj" w:hAnsi="Satluj"/>
        </w:rPr>
        <w:t xml:space="preserve"> Õ¿êéÆÁ» ÓÚ ÔóÕ¿ê îÚ Ç×ÁÅ þ, Áå¶ ÕÂÆ Õ¿êéÆÁ» ç¶ </w:t>
      </w:r>
      <w:r>
        <w:rPr>
          <w:rFonts w:cs="Calibri" w:ascii="Calibri" w:hAnsi="Calibri"/>
          <w:b/>
        </w:rPr>
        <w:t>Stocks</w:t>
      </w:r>
      <w:r>
        <w:rPr>
          <w:rFonts w:cs="Satluj" w:ascii="Satluj" w:hAnsi="Satluj"/>
        </w:rPr>
        <w:t xml:space="preserve"> BE øÆÃçÆ åÕ Çâ¾× ×Â¶ Ôé¢ ÇÂÔ àÈñ øÅÂÆñ» ù êó·é, ø¯ñâð» ù ÇòòÃÇæå Õðé, çÃåÅò¶÷ âðÅøà Õðé Áå¶ ï±÷ð ñÂÆ ÕÂÆ êóÅò» òÅñ¶ ×¹¿ÞñçÅð Õ¿î» ù êÈðÅ Õðé ÓÚ Ãîð¾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ÃÈåð» î¹åÅÇìÕ, Ãí å¯º ò¾âÅ õåðÅ ÇÂÔ þ ÇÕ </w:t>
      </w:r>
      <w:r>
        <w:rPr>
          <w:b/>
        </w:rPr>
        <w:t>Anthropic</w:t>
      </w:r>
      <w:r>
        <w:rPr>
          <w:rFonts w:cs="Satluj" w:ascii="Satluj" w:hAnsi="Satluj"/>
        </w:rPr>
        <w:t xml:space="preserve"> Ô¹ä ÇÃðø </w:t>
      </w:r>
      <w:r>
        <w:rPr>
          <w:b/>
        </w:rPr>
        <w:t>AI</w:t>
      </w:r>
      <w:r>
        <w:rPr>
          <w:rFonts w:cs="Satluj" w:ascii="Satluj" w:hAnsi="Satluj"/>
        </w:rPr>
        <w:t xml:space="preserve"> îÅâñ ÔÆ éÔÄ ò¶Ú ðÔÆ Ã×¯º À°Ã é¶ òðÕøñ¯ (</w:t>
      </w:r>
      <w:r>
        <w:rPr>
          <w:b/>
        </w:rPr>
        <w:t>Workflow</w:t>
      </w:r>
      <w:r>
        <w:rPr>
          <w:rFonts w:cs="Satluj" w:ascii="Satluj" w:hAnsi="Satluj"/>
        </w:rPr>
        <w:t xml:space="preserve">) Ã¶òÅò» Óå¶ ÁÅêäÅ ÁÇèÕÅð ÜîÅÀ°äÅ ô¹ðÈ Õð Çç¾åÅ þ¢ À°çÅÔðä òÜ¯º Ü¶Õð </w:t>
      </w:r>
      <w:r>
        <w:rPr>
          <w:b/>
        </w:rPr>
        <w:t>Anthropic</w:t>
      </w:r>
      <w:r>
        <w:rPr>
          <w:rFonts w:cs="Satluj" w:ascii="Satluj" w:hAnsi="Satluj"/>
        </w:rPr>
        <w:t xml:space="preserve"> ÇÃ¾è¶ å½ð Óå¶ ðËâÆî¶â Ô¾ñ ò¶ÚäÅ ô¹ðÈ ÕðçÆ þ, å» À°Ô áÔ¯îÃ¯é ÌÀ°àÂðÃ òð×ÆÁ» ò¾âÆÁ» Ã¶òÅ êÌçÅåÅ Õ¿êéÆÁ» ñÂÆ ÃÇÔï¯×Æ çÆ ìÜÅÂ¶ ÇÂ¾Õ ò¾âÅ î¹ÕÅìñ¶ìÅ÷ (</w:t>
      </w:r>
      <w:r>
        <w:rPr>
          <w:b/>
        </w:rPr>
        <w:t>Competition</w:t>
      </w:r>
      <w:r>
        <w:rPr>
          <w:rFonts w:cs="Satluj" w:ascii="Satluj" w:hAnsi="Satluj"/>
        </w:rPr>
        <w:t>) ìä ÜÅò¶×Æ¢ ÇÂÔÆ ÕÅðé þ ÇÕ Çéò¶ôÕ» ÓÚ âð çÅ îÅÔ½ñ þ Áå¶ ìÅ÷Åð ÓÚ íÅðÆ Ç×ðÅòà ç¶Öä ù Çîñ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>ÇÂé·» Õ¿î» Óå¶ êò¶×Å Ãí å¯º ò¾è ÁÃð: •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b/>
        </w:rPr>
        <w:t xml:space="preserve">çÃåÅò¶÷ ÇåÁÅð ÕðéÅ: </w:t>
      </w:r>
      <w:r>
        <w:rPr>
          <w:rFonts w:cs="Satluj" w:ascii="Satluj" w:hAnsi="Satluj"/>
        </w:rPr>
        <w:t xml:space="preserve">ÁÅêä¶ ÁÅê çÃåÅò¶÷ âðÅøà ÕðéÅ¢ </w:t>
      </w:r>
      <w:r>
        <w:rPr>
          <w:rFonts w:cs="Satluj" w:ascii="Satluj" w:hAnsi="Satluj"/>
          <w:b/>
        </w:rPr>
        <w:t xml:space="preserve">• â¶àÅ êÌì¿èé: </w:t>
      </w:r>
      <w:r>
        <w:rPr>
          <w:rFonts w:cs="Satluj" w:ascii="Satluj" w:hAnsi="Satluj"/>
        </w:rPr>
        <w:t xml:space="preserve">øÅÂÆñ» Áå¶ ø¯ñâð» ù Á½ð×¶éÅÂÆ÷ ÕðéÅ¢ </w:t>
      </w:r>
      <w:r>
        <w:rPr>
          <w:rFonts w:cs="Satluj" w:ascii="Satluj" w:hAnsi="Satluj"/>
          <w:b/>
        </w:rPr>
        <w:t xml:space="preserve">• ÕÅùéÆ Õ¿î: </w:t>
      </w:r>
      <w:r>
        <w:rPr>
          <w:rFonts w:cs="Satluj" w:ascii="Satluj" w:hAnsi="Satluj"/>
        </w:rPr>
        <w:t xml:space="preserve">ñÆ×ñ òðÕøñ¯ ù Á½à¯î¶à ÕðéÅ¢ </w:t>
      </w:r>
      <w:r>
        <w:rPr>
          <w:rFonts w:cs="Satluj" w:ascii="Satluj" w:hAnsi="Satluj"/>
          <w:b/>
        </w:rPr>
        <w:t xml:space="preserve">• Çò¾åÆ Ã¶òÅò»: </w:t>
      </w:r>
      <w:r>
        <w:rPr>
          <w:rFonts w:cs="Satluj" w:ascii="Satluj" w:hAnsi="Satluj"/>
        </w:rPr>
        <w:t>Õ¿êéÆÁ» ç¶ îñàÆ-ÃàËµê àÅÃÕ êÈð¶ Õðé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ÇÂ¾Õ âÆñ éÅñ ÔÆ </w:t>
      </w:r>
      <w:r>
        <w:rPr>
          <w:b/>
          <w:sz w:val="36"/>
          <w:szCs w:val="36"/>
        </w:rPr>
        <w:t>Musk</w:t>
      </w:r>
      <w:r>
        <w:rPr>
          <w:rFonts w:cs="Satluj" w:ascii="Satluj" w:hAnsi="Satluj"/>
          <w:b/>
          <w:sz w:val="36"/>
          <w:szCs w:val="36"/>
        </w:rPr>
        <w:t xml:space="preserve"> çÆ ç½ñå ÓÚ Ô¯ Ç×ÁÅ íÅðÆ òÅè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éÀ± ï½ðÕ: àËµÃñÅ ç¶ îÅñÕ Áå¶ Çòôò-êÌÇÃ¾è À°çï¯×êåÆ ÂÆñ½é îÃÕ é¶ ÇÂ¾Õ òÅð Çøð ÇÂÇåÔÅÃ ðÇÚÁÅ þ¢ Â¶Áð¯Ãê¶Ã Õ¿êéÆ Ãê¶ÃÁËµÕÃ ç¹ÁÅðÅ ÁÅêäÆ ÁÅðàÆøÆôÆÁñ ÇÂ¿àËñÆÜËºÃ Áå¶ Ã¯ôñ îÆâÆÁÅ øðî </w:t>
      </w:r>
      <w:r>
        <w:rPr>
          <w:b/>
        </w:rPr>
        <w:t>X AI</w:t>
      </w:r>
      <w:r>
        <w:rPr>
          <w:rFonts w:cs="Satluj" w:ascii="Satluj" w:hAnsi="Satluj"/>
        </w:rPr>
        <w:t xml:space="preserve"> ù êÌÅêå Õðé å¯º ìÅÁç îÃÕ çÆ ç½ñå ÓÚ íÅðÆ òÅèÅ Ô¯ÇÂÁÅ þ¢ À°Ã çÆ Õ¹¾ñ ÜÅÇÂçÅç Ô¹ä $H@@ ÇìñÆÁé ù êÅð Õð ×ÂÆ þ ÇÜÃ éÅñ À°Ô ç¹éÆÁ» çÅ Ãí å¯º ÁîÆð ÇòÁÕåÆ ìä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ø¯ðì÷ Áé°ÃÅð, Ãê¶ÃÁËµÕÃ Áå¶ </w:t>
      </w:r>
      <w:r>
        <w:rPr>
          <w:b/>
        </w:rPr>
        <w:t>X AI</w:t>
      </w:r>
      <w:r>
        <w:rPr>
          <w:rFonts w:cs="Satluj" w:ascii="Satluj" w:hAnsi="Satluj"/>
        </w:rPr>
        <w:t xml:space="preserve"> ç¶ ðñ¶ò¶º éÅñ ç¯ò» Õ¿êéÆÁ» çÅ Ã¿ï°Õå î¹¾ñ ñ×í× A.BE ÇàÌñÆÁé ð¹êÂ¶ Ô¯ Ç×ÁÅ þ¢ ÇÂÃ Ã½ç¶ é¶ îÃÕ çÆ ç½ñå ÓÚ ñ×í× HD ÇìñÆÁé âÅñð çÅ òÅèÅ ÕÆåÅ þ¢ À°Ã çÆ Õ¹¾ñ ÜÅÇÂçÅç òðåîÅé ÓÚ ñ×í× HEB ÇìñÆÁé âÅñð Ô¯ä çÅ Áé°îÅé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>Ãê¶ÃÁËµÕÃ–</w:t>
      </w:r>
      <w:r>
        <w:rPr>
          <w:b/>
        </w:rPr>
        <w:t>X AI</w:t>
      </w:r>
      <w:r>
        <w:rPr>
          <w:rFonts w:cs="Satluj" w:ascii="Satluj" w:hAnsi="Satluj"/>
          <w:b/>
        </w:rPr>
        <w:t xml:space="preserve"> âÆñ é¶ À°Ã çÆ ç½ñå ù ÇÕò¶º òèÅÇÂÁÅ: </w:t>
      </w:r>
      <w:r>
        <w:rPr>
          <w:rFonts w:cs="Satluj" w:ascii="Satluj" w:hAnsi="Satluj"/>
        </w:rPr>
        <w:t>ðñ¶ò¶º å¯º êÇÔñ» ÂÆñ½é îÃÕ Õ¯ñ Ãê¶ÃÁËÕÃ ÓÚ ñ×í× DB% ÇÔ¾Ã¶çÅðÆ ÃÆ ÇÜÃ çÆ ÕÆîå çÃ¿ìð ÓÚ ÇÂ¾Õ àËºâð ê¶ôÕô å¯º ìÅÁç ñ×í× $H@@ ÇìñÆÁé ÃÆ¢ ÇÂÃ ÓÚ îÃÕ çÆ ÇÔ¾Ã¶çÅðÆ ñ×í× $CCF ÇìñÆÁé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À°Ã çÆ </w:t>
      </w:r>
      <w:r>
        <w:rPr>
          <w:b/>
        </w:rPr>
        <w:t>X AI</w:t>
      </w:r>
      <w:r>
        <w:rPr>
          <w:rFonts w:cs="Satluj" w:ascii="Satluj" w:hAnsi="Satluj"/>
        </w:rPr>
        <w:t xml:space="preserve"> ÓÚ ñ×í× DI% ÇÔ¾Ã¶çÅðÆ òÆ ÃÆ ÇÜÃ çÆ ÕÆîå ÇÂÃ îÔÆé¶ ç¶ ô¹ðÈ ÓÚ ÇÂ¾Õ Çé¾ÜÆ ø¿âð¶Ç÷¿× ç½ð å¯º ìÅÁç ñ×í× $BE@ ÇìñÆÁé ÃÆ¢ ÇÂÃ éÅñ </w:t>
      </w:r>
      <w:r>
        <w:rPr>
          <w:b/>
        </w:rPr>
        <w:t>X AI</w:t>
      </w:r>
      <w:r>
        <w:rPr>
          <w:rFonts w:cs="Satluj" w:ascii="Satluj" w:hAnsi="Satluj"/>
        </w:rPr>
        <w:t xml:space="preserve"> ÓÚ îÃÕ çÆ ÇÔ¾Ã¶çÅðÆ ñ×í× $ABB ÇìñÆÁé Ô¯ ×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ðñ¶ò¶º å¯º ìÅÁç Ãê¶ÃÁËµÕÃ çÆ ÕÆîå ñ×í× $A ÇàÌñÆÁé þ Üç¯º ÇÕ </w:t>
      </w:r>
      <w:r>
        <w:rPr>
          <w:b/>
        </w:rPr>
        <w:t>X AI</w:t>
      </w:r>
      <w:r>
        <w:rPr>
          <w:rFonts w:cs="Satluj" w:ascii="Satluj" w:hAnsi="Satluj"/>
        </w:rPr>
        <w:t xml:space="preserve"> çÆ ÕÆîå $BE@ ÇìñÆÁé åÕ êÔ¹¿Ú ×ÂÆ þ¢ ø¯ðì÷ ç¶ Áé°îÅé» Áé°ÃÅð îÃÕ Õ¯ñ éòÄ ðñ¶ò¶º òÅñÆ Õ¿êéÆ çÅ ñ×í× DC% ÇÔ¾ÃÅ þ ÇÜÃ çÆ Õ¹¾ñ ÕÆîå ñ×í× $EDB ÇìñÆÁé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ðñ¶ò¶º çÅ À°ç¶ô ÕÆ þ? </w:t>
      </w:r>
      <w:r>
        <w:rPr>
          <w:rFonts w:cs="Satluj" w:ascii="Satluj" w:hAnsi="Satluj"/>
        </w:rPr>
        <w:t xml:space="preserve">Ãê¶Ã àÌ»Ãê¯ðà¶ôé Áå¶ Ã¿ÚÅð Õ¿êéÆ Ãê¶ÃÁËµÕÃ, Áå¶ </w:t>
      </w:r>
      <w:r>
        <w:rPr>
          <w:b/>
        </w:rPr>
        <w:t>AI</w:t>
      </w:r>
      <w:r>
        <w:rPr>
          <w:rFonts w:cs="Satluj" w:ascii="Satluj" w:hAnsi="Satluj"/>
        </w:rPr>
        <w:t xml:space="preserve"> ÃàÅðàÁ¼ê </w:t>
      </w:r>
      <w:r>
        <w:rPr>
          <w:b/>
        </w:rPr>
        <w:t>X AI</w:t>
      </w:r>
      <w:r>
        <w:rPr>
          <w:rFonts w:cs="Satluj" w:ascii="Satluj" w:hAnsi="Satluj"/>
        </w:rPr>
        <w:t xml:space="preserve"> ç¶ ðñ¶ò¶º çÅ À°ç¶ô ê¹ñÅó ÓÚ </w:t>
      </w:r>
      <w:r>
        <w:rPr>
          <w:b/>
        </w:rPr>
        <w:t>AI</w:t>
      </w:r>
      <w:r>
        <w:rPr>
          <w:rFonts w:cs="Satluj" w:ascii="Satluj" w:hAnsi="Satluj"/>
        </w:rPr>
        <w:t xml:space="preserve"> Õ¿ÇêÀ±Çà¿× ÃîðæÅò» ù òèÅÀ°äÅ ç¾ÇÃÁÅ Ü»çÅ þ¢ ÇÂÃ ï¯ÜéÅ åÇÔå ò¾âÆ Ç×äåÆ ÓÚ ÃËà¶ñÅÂÆàÃ ê¹ñÅó ÓÚ í¶Ü¶ ÜÅä×¶ Ü¯ â¶àÅ ÃËºàð» òÜ¯º Õ¿î Õðé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Ô ÂÆñ½é îÃÕ çÆÁ» ç¯ Õ¿êéÆÁ» ÇòÚÕÅð ÇÂ¾Õ ÃÅñ å¯º òÆ Ø¼à Ãî¶º ÓÚ çÈÜÅ ðñ¶ò» þ¢ ÇÂÃ å¯º êÇÔñ» îÅðÚ B@BE ÓÚ, îÃÕ é¶ ÁÅêä¶ ÂÆ ÃàÅðàÁ¼ê äÂÆ ù Ã¯ôñ îÆâÆÁÅ êñ¶àøÅðî ï éÅñ ðñÅÇÂ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ussia-US</w:t>
      </w:r>
      <w:r>
        <w:rPr>
          <w:rFonts w:cs="Satluj" w:ascii="Satluj" w:hAnsi="Satluj"/>
          <w:b/>
          <w:sz w:val="36"/>
          <w:szCs w:val="36"/>
        </w:rPr>
        <w:t xml:space="preserve"> ÇòÚÅñ¶ ÁÅÖðÆ</w:t>
      </w:r>
      <w:r>
        <w:rPr>
          <w:b/>
          <w:sz w:val="36"/>
          <w:szCs w:val="36"/>
        </w:rPr>
        <w:t xml:space="preserve"> Nuclear</w:t>
      </w:r>
      <w:r>
        <w:rPr>
          <w:rFonts w:cs="Satluj" w:ascii="Satluj" w:hAnsi="Satluj"/>
          <w:b/>
          <w:sz w:val="36"/>
          <w:szCs w:val="36"/>
        </w:rPr>
        <w:t xml:space="preserve"> ÃîÞ½åÅ õåî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½ÃÕ¯: ç¹éÆÁ» ç¶ ç¯ Ãí å¯º ôÕåÆôÅñÆ ç¶ô» ÁîðÆÕÅ å¶ ðÈÃ ÇòÚÕÅð êÌîÅä± ÔÇæÁÅð» ù Õ¿àð¯ñ Õðé òÅñÆ ÁÅÖðÆ ìÅÕÆ ìÚÆ Ã¿èÆ ÇéÀ± ÃàÅðà Ó(</w:t>
      </w:r>
      <w:r>
        <w:rPr>
          <w:b/>
        </w:rPr>
        <w:t>New Start</w:t>
      </w:r>
      <w:r>
        <w:rPr>
          <w:rFonts w:cs="Satluj" w:ascii="Satluj" w:hAnsi="Satluj"/>
        </w:rPr>
        <w:t>) ÇÂÃ Ôøå¶ òÆðòÅð ù õåî Ô¯ Ç×ÁÅ þ¢ ÇêÛñÆ Á¼èÆ ÃçÆ ÓÚ ÇÂÔ êÇÔñÆ òÅð Ô¯ò¶×Å Üç¯º ç¹éÆÁ» ç¶ ç¯ Ãí å¯º ò¾â¶ êÌîÅä± í¿âÅð» Óå¶ ÇÕÃ¶ òÆ åð·» çÆ Õ¯ÂÆ ÕÅùéÆ êÅì¿çÆ éÔÄ Ô¯ò¶×Æ¢ îÅÇÔð» é¶ ÇÚåÅòéÆ Çç¾åÆ þ ÇÕ ÇÂÃ éÅñ ÇÂ¾Õ ì¶ñ×Åî êÌîÅä± ÔÇæÁÅð» çÆ ç½ó ô¹ðÈ Ô¯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ÔÇæÁÅð» çÆ Ç×äåÆ Óå¶ ð¯Õ õåî, Çå¿é-ê¼ÖÆ Ü¿× çÅ âð: </w:t>
      </w:r>
      <w:r>
        <w:rPr>
          <w:rFonts w:cs="Satluj" w:ascii="Satluj" w:hAnsi="Satluj"/>
        </w:rPr>
        <w:t>Ã¿èÆ õåî Ô¯ä éÅñ ç¯ò¶º êÅÃ¶ CE ÃÅñ» ÓÚ êÇÔñÆ òÅð êÌîÅä± ÔÇæÁÅð» çÆ åÅÇÂéÅåÆ òèÅ ÃÕç¶ Ôé¢ Ô¹ä ÇÂÔ î¹ÕÅìñÅ ÇÃðø ÁîðÆÕÅ Áå¶ ðÈÃ ÇòÚÕÅð éÔÄ Ã×¯º ÚÆé ù òÆ ôÅÇîñ Õð ÃÕçÅ þ Ü¯ å¶÷Æ éÅñ ÁÅêä¶ êÌîÅä± í¿âÅð òèÅ ÇðÔÅ þ¢ ÔÇæÁÅð» Óå¶ êÅì¿çÆ éÅ Ô¯ä ÕÅðé ç¯ò¶º ç¶ô ì¹ð¶ ÔÅñÅå çÆ ÇåÁÅðÆ òÜ¯º ÁÅêäÆ åÅÕå òèÅÀ°ä×¶ ÇÜÃ éÅñ ×ñ¯ìñ ÁÃÇæðåÅ òè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¹Çåé å¶ àð¿ê çÅ ð¹õ: </w:t>
      </w:r>
      <w:r>
        <w:rPr>
          <w:rFonts w:cs="Satluj" w:ascii="Satluj" w:hAnsi="Satluj"/>
        </w:rPr>
        <w:t>ðÈÃÆ ðÅôàðêåÆ òñÅçÆîÆð êÈÇåé é¶ Ã¿èÆ ù ÇÂ¾Õ ÃÅñ ñÂÆ òèÅÀ°ä çÆ ÇÂ¾ÛÅ ÷ÅÇÔð ÕÆåÆ ÃÆ ìôðå¶ ÁîðÆÕÅ òÆ ÃÇÔîå Ô¯ò¶¢ ÔÅñ»ÇÕ ÁîðÆÕÆ ðÅôàðêåÆ â½éñâ àð¿ê é¶ ÁÜ¶ åÕ ÇÂÃ Óå¶ Õ¯ÂÆ ê¼ÕÅ øËÃñÅ éÔÄ ÇñÁÅ¢ ò·ÅÂÆà ÔÅÀ±Ã ç¶ ÁÇèÕÅðÆÁ» Áé°ÃÅð àð¿ê ÚÅÔ¹¿ç¶ Ôé ÇÕ ÇÕÃ¶ òÆ éò¶º ÃîÞ½å¶ ÓÚ ÚÆé ù òÆ ôÅÇîñ ÕÆåÅ ÜÅò¶, êð ÚÆé é¶ ÁÇÜÔÆÁ» êÅì¿çÆÁ» å¯º ÇÂéÕÅð Õð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Æ ÃÆ ÇéÀ± ÃàÅðà Ã¿èÆ? </w:t>
      </w:r>
      <w:r>
        <w:rPr>
          <w:rFonts w:cs="Satluj" w:ascii="Satluj" w:hAnsi="Satluj"/>
        </w:rPr>
        <w:t>ÃÅñ B@A@ ÓÚ ìðÅÕ úìÅîÅ Áå¶ çÇîåðÆ î¶çò¶ç¶ò ç¹ÁÅðÅ ÔÃåÅÖÇðå ÇÂÃ Ã¿èÆ é¶ ç¯ò» ç¶ô» ñÂÆ Õ¹¾Þ ÃÆîÅò» åËÁ ÕÆåÆÁ» Ãé¢ ÇÜò¶º ÇÕ A, EE@ å¯º ò¾è êÌîÅä± òÅðþµâ åÅÇÂéÅå éÔÄ ÕÆå¶ ÜÅ ÃÕç¶ Ãé¢ G@@ å¯º ò¾è Çî÷ÅÂÆñ» Áå¶ ì¿ìÅð ÜÔÅ÷» çÆ òðå¯º Óå¶ ð¯Õ ÃÆ¢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éò¶º õåÇðÁ» ÓÚ ×¯ñâé â¯î Áå¶ êÌîÅä± êÌÆÖä ôÅÇîñ: ðÈÃ é¶ ÁîðÆÕÅ ç¶ êÌÃåÅÇòå ×¯ñâé â¯î Çî÷ÅÂÆñ ð¾ÇÖÁÅ êÌäÅñÆ Óå¶ ÇÚ¿åÅ ÜåÅÂÆ þ¢ î¶çò¶ç¶ò é¶ ÇÚåÅòéÆ Çç¾åÆ þ ÇÕ Ü¶Õð ÁîðÆÕÅ ÁÇÜÔÆ ð¾ÇÖÁÅ êÌäÅñÆ ìäÅªçÅ þ å» ðÈÃ ÇÂÃ ù ì¶ÁÃð Õðé ñÂÆ ÁÅêä¶ ÔîñÅòð ÔÇæÁÅð» çÆ Ç×äåÆ òèÅÂ¶×Å¢ ÇÂÃ å¯º ÇÂñÅòÅ AIIB å¯º ìÅÁç êÇÔñÆ òÅð ÁîðÆÕÅ òñ¯º êÌîÅä± êÌÆÖä î¹ó ô¹ðÈ Õðé ç¶ Ã¿Õ¶å» é¶ òÆ îÅÔ½ñ ×ðîÅ Çç¾åÅ þ¢ îÅÇÔð» çÅ ÕÇÔäÅ þ ÇÕ ÁÃÄ ÇÂ¾Õ ÁÇÜÔ¶ õåðéÅÕ ç½ð ÓÚ êÌò¶ô Õð ðÔ¶ Ô» ÇÜÃ çÆ ÇîÃÅñ ÃÅâ¶ ÜÆòé ÕÅñ ÓÚ êÇÔñ» Õç¶ éÔÄ ç¶Ö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4"/>
      <w:szCs w:val="44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jc w:val="both"/>
    </w:pPr>
    <w:rPr>
      <w:rFonts w:ascii="DRChatrikWeb" w:hAnsi="DRChatrikWeb" w:cs="DRChatrikWeb"/>
      <w:b/>
      <w:sz w:val="44"/>
      <w:szCs w:val="4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2:19:00Z</dcterms:created>
  <dc:creator>kanwarbains4@gmail.com</dc:creator>
  <dc:description/>
  <cp:keywords/>
  <dc:language>en-US</dc:language>
  <cp:lastModifiedBy>kanwarbains4@gmail.com</cp:lastModifiedBy>
  <dcterms:modified xsi:type="dcterms:W3CDTF">2026-02-04T20:48:00Z</dcterms:modified>
  <cp:revision>7</cp:revision>
  <dc:subject/>
  <dc:title/>
</cp:coreProperties>
</file>